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ЯСНИТЕЛНА ЗАПИСК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нование за проектиране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стоящият проект е изготвен във връзка с извършване на СМР и модернизиране на 4 помещения, разположени  в Институт по металознание, </w:t>
      </w:r>
      <w:r>
        <w:rPr>
          <w:rFonts w:cs="Times New Roman" w:ascii="Times New Roman" w:hAnsi="Times New Roman"/>
          <w:sz w:val="24"/>
          <w:szCs w:val="24"/>
          <w:lang w:eastAsia="bg-BG"/>
        </w:rPr>
        <w:t>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</w:rPr>
        <w:t>Съществуващо положение</w:t>
      </w:r>
    </w:p>
    <w:p>
      <w:pPr>
        <w:pStyle w:val="Normal"/>
        <w:spacing w:before="0" w:after="4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мет на настоящият проект са 4 помещения, разположени  в Институт по металознание, </w:t>
      </w:r>
      <w:r>
        <w:rPr>
          <w:rFonts w:cs="Times New Roman" w:ascii="Times New Roman" w:hAnsi="Times New Roman"/>
          <w:sz w:val="24"/>
          <w:szCs w:val="24"/>
          <w:lang w:eastAsia="bg-BG"/>
        </w:rPr>
        <w:t>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4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Едно от помещенията – стая № 407 е разположена на четвърти етаж в блок „А“. Останалите 3 помещения  - стаи № 403, 404 и 405 са разположени на четвърти етаж в блок „Б“.</w:t>
      </w:r>
    </w:p>
    <w:p>
      <w:pPr>
        <w:pStyle w:val="Normal"/>
        <w:spacing w:before="0" w:after="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пълнение на ремонтни дейности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ждат се следните строително ремонтни дейности по помещения: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2.1. Стая № 407 в блок „А“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луминисцентните осветителни тела 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LED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 и монтиране на допълнителни електрически контакти и ключове, осигуряващи обособяване на 4 работни места – 7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. Стая № 4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 xml:space="preserve"> в блок „Б“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луминисцентните осветителни тела 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LED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 и монтиране на допълнителни електрически контакти и ключове, осигуряващи обособяване на  работни места – 6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съществуващата дървена дограма на прозорците с но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PVC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одопровода между мазата и четвъртия етаж на блок „Б“ за осигуряване на захранване с питейна вода на стаи № 403, 404 и 405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сигуряване на условия за незамръзване на водопровода при зимни условия (водата в блок „Б“ се спира през зимата за недопускане на спуквания на водопроводната инсталация)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2.3. Стая № 404 в блок „Б“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луминисцентните осветителни тела 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LED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 и монтиране на допълнителни електрически контакти и ключове, осигуряващи обособяване на  работни места – 6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съществуващата дървена дограма на прозорците с но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PVC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2.3. Стая № 405 в блок „Б“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ходната врата с блиндирана и брава със специално заключване (осигуряваща сигурност)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луминисцентните осветителни тела 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LED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ветителни тел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ъществуващата подова настилка с ламинитан паркет с висока устойчивост за промишлени помещения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мивк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месителя за вода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електроинсталацията и монтиране на допълнителни електрически контакти и ключове, осигуряващи обособяване на  работни места – 6 двойни контакта, двоен ключ и инсталация с диаметър на проводниците 2,5 мм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Грундиране с дълбоко проникващ грунд, шпакловане, грундиране и пребоядисване на стените и тавана с латекс;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- Подмяна на съществуващата дървена дограма на прозорците с нов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PVC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грама със стъклопакет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мазване/ обръщане на дограмата отвътре и отвън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Доставка и монтаж на алуминиеви хоризинтални щори за прозорците;</w:t>
      </w:r>
    </w:p>
    <w:p>
      <w:pPr>
        <w:pStyle w:val="Normal"/>
        <w:spacing w:before="0" w:after="4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возване на строителните отпадъци от ремонтните дейности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ремонта на помещенията не се засяга носещата конструкция на сградите.</w:t>
      </w:r>
    </w:p>
    <w:p>
      <w:pPr>
        <w:pStyle w:val="Normal"/>
        <w:spacing w:before="120" w:after="4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ършителните материали са съобразени с функционалното предназначение на помещенията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ил: .......................</w:t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рх. Мариана Цветков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1.2019г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Соф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9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mbria" w:ascii="Cambria" w:hAnsi="Cambria"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Cambria" w:ascii="Cambria" w:hAnsi="Cambria"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sz w:val="19"/>
        <w:szCs w:val="19"/>
      </w:rPr>
      <w:t>.</w:t>
    </w:r>
    <w:hyperlink r:id="rId1">
      <w:r>
        <w:rPr>
          <w:rStyle w:val="InternetLink"/>
          <w:rFonts w:eastAsia="Arial" w:cs="Cambria" w:ascii="Cambria" w:hAnsi="Cambria"/>
          <w:sz w:val="19"/>
          <w:szCs w:val="19"/>
        </w:rPr>
        <w:t>www.eufunds.bg</w:t>
      </w:r>
    </w:hyperlink>
  </w:p>
  <w:p>
    <w:pPr>
      <w:pStyle w:val="Footer"/>
      <w:rPr/>
    </w:pPr>
    <w:r>
      <w:rPr/>
    </w:r>
  </w:p>
  <w:p>
    <w:pPr>
      <w:pStyle w:val="Footer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i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eastAsia="Calibri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eastAsia="Times New Roman"/>
      <w:b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8:00Z</dcterms:created>
  <dc:creator>Andrey Deliev</dc:creator>
  <dc:description/>
  <cp:keywords/>
  <dc:language>en-US</dc:language>
  <cp:lastModifiedBy>Windows User</cp:lastModifiedBy>
  <dcterms:modified xsi:type="dcterms:W3CDTF">2019-01-21T13:41:00Z</dcterms:modified>
  <cp:revision>18</cp:revision>
  <dc:subject/>
  <dc:title/>
</cp:coreProperties>
</file>