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 </w:t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ИМСТЦХА -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>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ПБЗ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нж. Спас Вучков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Архитектура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рх. М. 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ind w:left="339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4"/>
          <w:szCs w:val="24"/>
          <w:lang w:val="bg-BG" w:eastAsia="bg-BG"/>
        </w:rPr>
        <w:t>ИМСТЦХА -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>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5-12-09T13:49:00Z</cp:lastPrinted>
  <dcterms:modified xsi:type="dcterms:W3CDTF">2019-01-25T10:15:00Z</dcterms:modified>
  <cp:revision>37</cp:revision>
  <dc:subject/>
  <dc:title>“М•СИНТЕЗ” ЕООД-София</dc:title>
</cp:coreProperties>
</file>