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"/>
        <w:gridCol w:w="7354"/>
        <w:gridCol w:w="99"/>
        <w:gridCol w:w="422"/>
        <w:gridCol w:w="78"/>
        <w:gridCol w:w="780"/>
        <w:gridCol w:w="138"/>
      </w:tblGrid>
      <w:tr>
        <w:trPr>
          <w:trHeight w:val="225" w:hRule="atLeast"/>
        </w:trPr>
        <w:tc>
          <w:tcPr>
            <w:tcW w:w="7754" w:type="dxa"/>
            <w:gridSpan w:val="3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rFonts w:cs="Expert;Times New Roman" w:ascii="Expert;Times New Roman" w:hAnsi="Expert;Times New Roman"/>
                <w:bCs/>
                <w:sz w:val="22"/>
                <w:szCs w:val="22"/>
              </w:rPr>
              <w:t>ОБЕКТ:</w:t>
            </w:r>
            <w:r>
              <w:rPr>
                <w:rFonts w:cs="Expert;Times New Roman" w:ascii="Expert;Times New Roman" w:hAnsi="Expert;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cap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ПРОЕКТ ЗА ОСНОВЕН РЕМОНТ И МОДЕРНИЗИРАНЕ НА ПОМЕЩЕНИЯ В ИНСТИТУТ ПО МЕТАЛОЗНАНИЕ, СЪОРЪЖЕНИЯ И ТЕХНОЛОГИИ С ЦЕНТЪР ПО ХИДРО И АЕРОДИНАМИКА "АКАД. АНГЕЛ БАЛЕВСКИ“ КЪМ БАН, БУЛ. "ШИПЧЕНСКИ ПРОХОД" №67, ГР. СОФИЯ</w:t>
            </w:r>
          </w:p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en-US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Expert;Times New Roman" w:hAnsi="Expert;Times New Roman" w:cs="Expert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Expert;Times New Roman" w:hAnsi="Expert;Times New Roman" w:cs="Exper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20"/>
                <w:szCs w:val="20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xpert;Times New Roman" w:hAnsi="Expert;Times New Roman" w:cs="Exper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75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Expert;Times New Roman" w:hAnsi="Expert;Times New Roman" w:cs="Exper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Expert;Times New Roman" w:hAnsi="Expert;Times New Roman" w:cs="Exper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ascii="Expert;Times New Roman" w:hAnsi="Expert;Times New Roman" w:cs="Exper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20"/>
                <w:szCs w:val="20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xpert;Times New Roman" w:hAnsi="Expert;Times New Roman" w:cs="Exper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034" w:type="dxa"/>
            <w:gridSpan w:val="6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Expert;Times New Roman" w:ascii="Expert;Times New Roman" w:hAnsi="Expert;Times New Roman"/>
                <w:bCs/>
                <w:sz w:val="20"/>
                <w:szCs w:val="20"/>
              </w:rPr>
              <w:t>ВЪЗЛОЖИТЕЛ:</w:t>
            </w:r>
            <w:r>
              <w:rPr>
                <w:rFonts w:cs="Expert;Times New Roman" w:ascii="Expert;Times New Roman" w:hAnsi="Expert;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</w:rPr>
              <w:t>ИМСТЦХА – БА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n-US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75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Expert;Times New Roman" w:hAnsi="Expert;Times New Roman" w:cs="Expert;Times New Roman"/>
                <w:bCs/>
                <w:sz w:val="20"/>
                <w:szCs w:val="20"/>
              </w:rPr>
            </w:pPr>
            <w:r>
              <w:rPr>
                <w:rFonts w:cs="Expert;Times New Roman" w:ascii="Expert;Times New Roman" w:hAnsi="Expert;Times New Roman"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rFonts w:cs="Expert;Times New Roman" w:ascii="Expert;Times New Roman" w:hAnsi="Expert;Times New Roman"/>
                <w:bCs/>
                <w:sz w:val="20"/>
                <w:szCs w:val="20"/>
              </w:rPr>
              <w:t xml:space="preserve">ЧАСТ : </w:t>
            </w:r>
            <w:r>
              <w:rPr>
                <w:rFonts w:cs="Expert;Times New Roman" w:ascii="Expert;Times New Roman" w:hAnsi="Expert;Times New Roman"/>
                <w:b/>
                <w:bCs/>
                <w:sz w:val="20"/>
                <w:szCs w:val="20"/>
              </w:rPr>
              <w:t>В И К</w:t>
            </w:r>
            <w:r>
              <w:rPr>
                <w:bCs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Expert;Times New Roman" w:hAnsi="Expert;Times New Roman" w:cs="Expert;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Expert;Times New Roman" w:hAnsi="Expert;Times New Roman" w:cs="Exper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20"/>
                <w:szCs w:val="20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xpert;Times New Roman" w:hAnsi="Expert;Times New Roman" w:cs="Exper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034" w:type="dxa"/>
            <w:gridSpan w:val="6"/>
            <w:tcBorders/>
            <w:vAlign w:val="center"/>
          </w:tcPr>
          <w:p>
            <w:pPr>
              <w:pStyle w:val="Normal"/>
              <w:rPr>
                <w:rFonts w:ascii="Expert;Times New Roman" w:hAnsi="Expert;Times New Roman" w:cs="Exper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Expert;Times New Roman" w:ascii="Expert;Times New Roman" w:hAnsi="Expert;Times New Roman"/>
                <w:bCs/>
                <w:sz w:val="20"/>
                <w:szCs w:val="20"/>
              </w:rPr>
              <w:t>ФАЗА:</w:t>
            </w:r>
            <w:r>
              <w:rPr>
                <w:rFonts w:cs="Expert;Times New Roman" w:ascii="Expert;Times New Roman" w:hAnsi="Expert;Times New Roman"/>
                <w:b/>
                <w:bCs/>
                <w:sz w:val="20"/>
                <w:szCs w:val="20"/>
              </w:rPr>
              <w:t xml:space="preserve"> ТП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xpert;Times New Roman" w:hAnsi="Expert;Times New Roman" w:cs="Exper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Expert;Times New Roman" w:hAnsi="Expert;Times New Roman" w:cs="Exper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20"/>
                <w:szCs w:val="20"/>
              </w:rPr>
            </w:r>
          </w:p>
        </w:tc>
        <w:tc>
          <w:tcPr>
            <w:tcW w:w="74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Expert;Times New Roman" w:hAnsi="Expert;Times New Roman" w:cs="Exper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Expert;Times New Roman" w:hAnsi="Expert;Times New Roman" w:cs="Exper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Expert;Times New Roman" w:hAnsi="Expert;Times New Roman" w:cs="Exper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20"/>
                <w:szCs w:val="20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xpert;Times New Roman" w:hAnsi="Expert;Times New Roman" w:cs="Exper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3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Expert;Times New Roman" w:hAnsi="Expert;Times New Roman" w:cs="Exper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b/>
                <w:b/>
                <w:bCs/>
              </w:rPr>
            </w:pPr>
            <w:r>
              <w:rPr>
                <w:rFonts w:cs="Expert;Times New Roman" w:ascii="Expert;Times New Roman" w:hAnsi="Expert;Times New Roman"/>
                <w:b/>
                <w:bCs/>
              </w:rPr>
              <w:t>КОЛИЧЕСТВЕНА СМЕТКА</w:t>
            </w:r>
          </w:p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b/>
                <w:b/>
                <w:bCs/>
              </w:rPr>
            </w:pPr>
            <w:r>
              <w:rPr>
                <w:rFonts w:cs="Expert;Times New Roman" w:ascii="Expert;Times New Roman" w:hAnsi="Expert;Times New Roman"/>
                <w:b/>
                <w:bCs/>
              </w:rPr>
            </w:r>
          </w:p>
          <w:p>
            <w:pPr>
              <w:pStyle w:val="Normal"/>
              <w:rPr>
                <w:rFonts w:ascii="Expert;Times New Roman" w:hAnsi="Expert;Times New Roman" w:cs="Expert;Times New Roman"/>
                <w:b/>
                <w:b/>
                <w:bCs/>
              </w:rPr>
            </w:pPr>
            <w:r>
              <w:rPr>
                <w:rFonts w:eastAsia="Expert;Times New Roman" w:cs="Expert;Times New Roman" w:ascii="Expert;Times New Roman" w:hAnsi="Expert;Times New Roman"/>
                <w:b/>
                <w:bCs/>
              </w:rPr>
              <w:t xml:space="preserve">  </w:t>
            </w:r>
            <w:r>
              <w:rPr>
                <w:rFonts w:cs="Expert;Times New Roman" w:ascii="Expert;Times New Roman" w:hAnsi="Expert;Times New Roman"/>
                <w:b/>
                <w:bCs/>
              </w:rPr>
              <w:t>Б</w:t>
            </w:r>
            <w:r>
              <w:rPr>
                <w:rFonts w:cs="Expert;Times New Roman" w:ascii="Expert;Times New Roman" w:hAnsi="Expert;Times New Roman"/>
                <w:b/>
                <w:bCs/>
              </w:rPr>
              <w:t xml:space="preserve">лок „Б“  стаи  </w:t>
            </w:r>
            <w:r>
              <w:rPr>
                <w:rFonts w:cs="Expert;Times New Roman" w:ascii="Expert;Times New Roman" w:hAnsi="Expert;Times New Roman"/>
                <w:b/>
                <w:bCs/>
                <w:lang w:val="en-US"/>
              </w:rPr>
              <w:t>4</w:t>
            </w:r>
            <w:r>
              <w:rPr>
                <w:rFonts w:cs="Expert;Times New Roman" w:ascii="Expert;Times New Roman" w:hAnsi="Expert;Times New Roman"/>
                <w:b/>
                <w:bCs/>
              </w:rPr>
              <w:t>0</w:t>
            </w:r>
            <w:r>
              <w:rPr>
                <w:rFonts w:cs="Expert;Times New Roman" w:ascii="Expert;Times New Roman" w:hAnsi="Expert;Times New Roman"/>
                <w:b/>
                <w:bCs/>
                <w:lang w:val="en-US"/>
              </w:rPr>
              <w:t>5</w:t>
            </w:r>
            <w:r>
              <w:rPr>
                <w:rFonts w:cs="Expert;Times New Roman" w:ascii="Expert;Times New Roman" w:hAnsi="Expert;Times New Roman"/>
                <w:b/>
                <w:bCs/>
              </w:rPr>
              <w:t>,</w:t>
            </w:r>
            <w:r>
              <w:rPr>
                <w:rFonts w:cs="Expert;Times New Roman" w:ascii="Expert;Times New Roman" w:hAnsi="Expert;Times New Roman"/>
                <w:b/>
                <w:bCs/>
                <w:lang w:val="en-US"/>
              </w:rPr>
              <w:t xml:space="preserve"> </w:t>
            </w:r>
            <w:r>
              <w:rPr>
                <w:rFonts w:cs="Expert;Times New Roman" w:ascii="Expert;Times New Roman" w:hAnsi="Expert;Times New Roman"/>
                <w:b/>
                <w:bCs/>
              </w:rPr>
              <w:t xml:space="preserve"> 404 и 403  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xpert;Times New Roman" w:hAnsi="Expert;Times New Roman" w:cs="Exper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1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</w:t>
            </w:r>
            <w:r>
              <w:rPr>
                <w:rFonts w:cs="Expert;Times New Roman" w:ascii="Expert;Times New Roman" w:hAnsi="Expert;Times New Roman"/>
                <w:b/>
                <w:bCs/>
                <w:sz w:val="16"/>
                <w:szCs w:val="16"/>
              </w:rPr>
              <w:t xml:space="preserve">. СГРАДНА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Expert;Times New Roman" w:ascii="Expert;Times New Roman" w:hAnsi="Expert;Times New Roman"/>
                <w:b/>
                <w:bCs/>
                <w:sz w:val="16"/>
                <w:szCs w:val="16"/>
              </w:rPr>
              <w:t xml:space="preserve">ВОДОПРОВОДНА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Expert;Times New Roman" w:ascii="Expert;Times New Roman" w:hAnsi="Expert;Times New Roman"/>
                <w:b/>
                <w:bCs/>
                <w:sz w:val="16"/>
                <w:szCs w:val="16"/>
              </w:rPr>
              <w:t>ИНСТАЛАЦИЯ</w:t>
            </w:r>
          </w:p>
        </w:tc>
      </w:tr>
      <w:tr>
        <w:trPr>
          <w:trHeight w:val="450" w:hRule="atLeast"/>
        </w:trPr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b/>
                <w:b/>
                <w:bCs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73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b/>
                <w:b/>
                <w:bCs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16"/>
                <w:szCs w:val="16"/>
              </w:rPr>
              <w:t>М-ка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.</w:t>
            </w:r>
          </w:p>
        </w:tc>
      </w:tr>
      <w:tr>
        <w:trPr>
          <w:trHeight w:val="300" w:hRule="atLeast"/>
        </w:trPr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ДОСТАВКА И МОНТАЖ НА ПП ТЪБИ ЗА СТУДЕНА ВОДА Ф20 PN16  С  ФАСОННИ  ЧАСТИ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м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0</w:t>
            </w:r>
            <w:r>
              <w:rPr>
                <w:sz w:val="16"/>
                <w:szCs w:val="16"/>
                <w:lang w:val="en-US"/>
              </w:rPr>
              <w:t>.0</w:t>
            </w:r>
          </w:p>
        </w:tc>
      </w:tr>
      <w:tr>
        <w:trPr>
          <w:trHeight w:val="300" w:hRule="atLeast"/>
        </w:trPr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 xml:space="preserve">ДОСТАВКА И МОНТАЖ НА ТРЪБНА ТОПЛОИЗОЛАЦИЯ ЗА ПП ТР.Ф20 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м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0</w:t>
            </w:r>
            <w:r>
              <w:rPr>
                <w:sz w:val="16"/>
                <w:szCs w:val="16"/>
                <w:lang w:val="en-US"/>
              </w:rPr>
              <w:t>.0</w:t>
            </w:r>
          </w:p>
        </w:tc>
      </w:tr>
      <w:tr>
        <w:trPr>
          <w:trHeight w:val="300" w:hRule="atLeast"/>
        </w:trPr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 xml:space="preserve">ДОСТАВКА И МОНТАЖ НА КАБЕЛ  ЗА  ПОДГРЯВАНЕ    НА  ПП ТР.Ф20 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м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</w:t>
            </w:r>
          </w:p>
        </w:tc>
      </w:tr>
      <w:tr>
        <w:trPr>
          <w:trHeight w:val="300" w:hRule="atLeast"/>
        </w:trPr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ДОСТАВКА И МОНТАЖ НА СКОБИ ЗА ПП ТР. Ф20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бр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ДОСТАВКА И МОНТАЖ НА СК БЕЗ ИЗПРАЗНИТЕЛ ф20</w:t>
            </w:r>
            <w:r>
              <w:rPr>
                <w:sz w:val="16"/>
                <w:szCs w:val="16"/>
              </w:rPr>
              <w:t xml:space="preserve"> /1/2“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бр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ДОСТАВКА И МОНТАЖ НА ЧЕШМЕНА  КАНЕЛКА   ЗА ТОАЛЕТНА МИВКА -</w:t>
            </w:r>
            <w:r>
              <w:rPr>
                <w:sz w:val="16"/>
                <w:szCs w:val="16"/>
              </w:rPr>
              <w:t>НИКЕЛИРАНА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бр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 xml:space="preserve">ДЕМОНТАЖ  НА ПОЦИНКОВАНИ  ТР.Ф1/2“  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м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3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НАПРАВА  УЛЕЙ ЗА  ПОЛАГАНЕ НА НОВ ВОДОПРОВОД</w:t>
            </w: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 xml:space="preserve">   Ф20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м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</w:t>
            </w:r>
          </w:p>
        </w:tc>
      </w:tr>
      <w:tr>
        <w:trPr>
          <w:trHeight w:val="300" w:hRule="atLeast"/>
        </w:trPr>
        <w:tc>
          <w:tcPr>
            <w:tcW w:w="3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ХИДРАВЛИЧНО ИЗПИТВАНЕ НА ВОДОПРОВОД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м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.0</w:t>
            </w:r>
          </w:p>
        </w:tc>
      </w:tr>
      <w:tr>
        <w:trPr>
          <w:trHeight w:val="402" w:hRule="atLeast"/>
        </w:trPr>
        <w:tc>
          <w:tcPr>
            <w:tcW w:w="3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xpert;Times New Roman" w:hAnsi="Expert;Times New Roman" w:cs="Expert;Times New Roman"/>
                <w:color w:val="FF0000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color w:val="FF0000"/>
                <w:sz w:val="16"/>
                <w:szCs w:val="16"/>
              </w:rPr>
            </w:r>
          </w:p>
        </w:tc>
        <w:tc>
          <w:tcPr>
            <w:tcW w:w="73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xpert;Times New Roman" w:hAnsi="Expert;Times New Roman" w:cs="Expert;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Expert;Times New Roman" w:hAnsi="Expert;Times New Roman" w:cs="Expert;Times New Roman"/>
                <w:color w:val="FF0000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b/>
                <w:bCs/>
              </w:rPr>
              <w:t>Б</w:t>
            </w:r>
            <w:r>
              <w:rPr>
                <w:rFonts w:cs="Expert;Times New Roman" w:ascii="Expert;Times New Roman" w:hAnsi="Expert;Times New Roman"/>
                <w:b/>
                <w:bCs/>
              </w:rPr>
              <w:t>лок „А“  стая  407</w:t>
            </w:r>
          </w:p>
        </w:tc>
        <w:tc>
          <w:tcPr>
            <w:tcW w:w="52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color w:val="FF0000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color w:val="FF0000"/>
                <w:sz w:val="16"/>
                <w:szCs w:val="16"/>
              </w:rPr>
              <w:t> </w:t>
            </w:r>
          </w:p>
        </w:tc>
        <w:tc>
          <w:tcPr>
            <w:tcW w:w="99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color w:val="FF0000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1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</w:t>
            </w:r>
            <w:r>
              <w:rPr>
                <w:rFonts w:cs="Expert;Times New Roman" w:ascii="Expert;Times New Roman" w:hAnsi="Expert;Times New Roman"/>
                <w:b/>
                <w:bCs/>
                <w:sz w:val="16"/>
                <w:szCs w:val="16"/>
              </w:rPr>
              <w:t xml:space="preserve">. СГРАДНА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Expert;Times New Roman" w:ascii="Expert;Times New Roman" w:hAnsi="Expert;Times New Roman"/>
                <w:b/>
                <w:bCs/>
                <w:sz w:val="16"/>
                <w:szCs w:val="16"/>
              </w:rPr>
              <w:t xml:space="preserve">ВОДОПРОВОДНА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Expert;Times New Roman" w:ascii="Expert;Times New Roman" w:hAnsi="Expert;Times New Roman"/>
                <w:b/>
                <w:bCs/>
                <w:sz w:val="16"/>
                <w:szCs w:val="16"/>
              </w:rPr>
              <w:t>ИНСТАЛАЦИЯ</w:t>
            </w:r>
          </w:p>
        </w:tc>
      </w:tr>
      <w:tr>
        <w:trPr>
          <w:trHeight w:val="450" w:hRule="atLeast"/>
        </w:trPr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b/>
                <w:b/>
                <w:bCs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73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b/>
                <w:b/>
                <w:bCs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16"/>
                <w:szCs w:val="16"/>
              </w:rPr>
              <w:t>М-ка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.</w:t>
            </w:r>
          </w:p>
        </w:tc>
      </w:tr>
      <w:tr>
        <w:trPr>
          <w:trHeight w:val="300" w:hRule="atLeast"/>
        </w:trPr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ДОСТАВКА И МОНТАЖ НА ПП ТЪБИ ЗА СТУДЕНА ВОДА Ф20 PN16  С  ФАСОННИ  ЧАСТИ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м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.0</w:t>
            </w:r>
          </w:p>
        </w:tc>
      </w:tr>
      <w:tr>
        <w:trPr>
          <w:trHeight w:val="300" w:hRule="atLeast"/>
        </w:trPr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ДОСТАВКА И МОНТАЖ НА ТРЪБНА ТОПЛОИЗОЛАЦИЯ ЗА ПП ТР.Ф20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м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.0</w:t>
            </w:r>
          </w:p>
        </w:tc>
      </w:tr>
      <w:tr>
        <w:trPr>
          <w:trHeight w:val="300" w:hRule="atLeast"/>
        </w:trPr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ДОСТАВКА И МОНТАЖ НА СКОБИ ЗА ПП ТР. Ф20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бр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ДОСТАВКА И МОНТАЖ НА СК БЕЗ ИЗПРАЗНИТЕЛ ф20</w:t>
            </w:r>
            <w:r>
              <w:rPr>
                <w:sz w:val="16"/>
                <w:szCs w:val="16"/>
              </w:rPr>
              <w:t xml:space="preserve"> /1/2“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бр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ДОСТАВКА И МОНТАЖ НА ЧЕШМЕНА  КАНЕЛКА   ЗА ТОАЛЕТНА МИВКА -</w:t>
            </w:r>
            <w:r>
              <w:rPr>
                <w:sz w:val="16"/>
                <w:szCs w:val="16"/>
              </w:rPr>
              <w:t>НИКЕЛИРАНА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бр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 xml:space="preserve">ДЕМОНТАЖ  НА ПОЦИНКОВАНИ  ТР.Ф1/2“  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м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</w:t>
            </w:r>
          </w:p>
        </w:tc>
      </w:tr>
      <w:tr>
        <w:trPr>
          <w:trHeight w:val="300" w:hRule="atLeast"/>
        </w:trPr>
        <w:tc>
          <w:tcPr>
            <w:tcW w:w="3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НАПРАВА  УЛЕЙ ЗА  ПОЛАГАНЕ НА НОВ ВОДОПРОВОД</w:t>
            </w: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 xml:space="preserve">   Ф20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м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</w:t>
            </w:r>
          </w:p>
        </w:tc>
      </w:tr>
      <w:tr>
        <w:trPr>
          <w:trHeight w:val="300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ХИДРАВЛИЧНО ИЗПИТВАНЕ НА ВОДОПРОВОД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м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.0</w:t>
            </w:r>
          </w:p>
        </w:tc>
      </w:tr>
      <w:tr>
        <w:trPr>
          <w:trHeight w:val="402" w:hRule="atLeast"/>
        </w:trPr>
        <w:tc>
          <w:tcPr>
            <w:tcW w:w="91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xpert;Times New Roman" w:hAnsi="Expert;Times New Roman" w:cs="Exper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b/>
                <w:bCs/>
              </w:rPr>
              <w:t>Б</w:t>
            </w:r>
            <w:r>
              <w:rPr>
                <w:rFonts w:cs="Expert;Times New Roman" w:ascii="Expert;Times New Roman" w:hAnsi="Expert;Times New Roman"/>
                <w:b/>
                <w:bCs/>
              </w:rPr>
              <w:t xml:space="preserve">лок „Б“  стаи  </w:t>
            </w:r>
            <w:r>
              <w:rPr>
                <w:rFonts w:cs="Expert;Times New Roman" w:ascii="Expert;Times New Roman" w:hAnsi="Expert;Times New Roman"/>
                <w:b/>
                <w:bCs/>
                <w:lang w:val="en-US"/>
              </w:rPr>
              <w:t>4</w:t>
            </w:r>
            <w:r>
              <w:rPr>
                <w:rFonts w:cs="Expert;Times New Roman" w:ascii="Expert;Times New Roman" w:hAnsi="Expert;Times New Roman"/>
                <w:b/>
                <w:bCs/>
              </w:rPr>
              <w:t>0</w:t>
            </w:r>
            <w:r>
              <w:rPr>
                <w:rFonts w:cs="Expert;Times New Roman" w:ascii="Expert;Times New Roman" w:hAnsi="Expert;Times New Roman"/>
                <w:b/>
                <w:bCs/>
                <w:lang w:val="en-US"/>
              </w:rPr>
              <w:t>5</w:t>
            </w:r>
            <w:r>
              <w:rPr>
                <w:rFonts w:cs="Expert;Times New Roman" w:ascii="Expert;Times New Roman" w:hAnsi="Expert;Times New Roman"/>
                <w:b/>
                <w:bCs/>
              </w:rPr>
              <w:t>,</w:t>
            </w:r>
            <w:r>
              <w:rPr>
                <w:rFonts w:cs="Expert;Times New Roman" w:ascii="Expert;Times New Roman" w:hAnsi="Expert;Times New Roman"/>
                <w:b/>
                <w:bCs/>
                <w:lang w:val="en-US"/>
              </w:rPr>
              <w:t xml:space="preserve"> </w:t>
            </w:r>
            <w:r>
              <w:rPr>
                <w:rFonts w:cs="Expert;Times New Roman" w:ascii="Expert;Times New Roman" w:hAnsi="Expert;Times New Roman"/>
                <w:b/>
                <w:bCs/>
              </w:rPr>
              <w:t xml:space="preserve"> 404 и 403  </w:t>
            </w:r>
          </w:p>
        </w:tc>
      </w:tr>
      <w:tr>
        <w:trPr>
          <w:trHeight w:val="402" w:hRule="atLeast"/>
        </w:trPr>
        <w:tc>
          <w:tcPr>
            <w:tcW w:w="9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</w:t>
            </w:r>
            <w:r>
              <w:rPr>
                <w:rFonts w:cs="Expert;Times New Roman" w:ascii="Expert;Times New Roman" w:hAnsi="Expert;Times New Roman"/>
                <w:b/>
                <w:bCs/>
                <w:sz w:val="16"/>
                <w:szCs w:val="16"/>
              </w:rPr>
              <w:t xml:space="preserve">. СГРАДНА </w:t>
            </w:r>
            <w:r>
              <w:rPr>
                <w:b/>
                <w:bCs/>
                <w:sz w:val="16"/>
                <w:szCs w:val="16"/>
              </w:rPr>
              <w:t xml:space="preserve"> КАНАЛИЗАЦИОННА</w:t>
            </w:r>
            <w:r>
              <w:rPr>
                <w:rFonts w:cs="Expert;Times New Roman" w:ascii="Expert;Times New Roman" w:hAnsi="Expert;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Expert;Times New Roman" w:ascii="Expert;Times New Roman" w:hAnsi="Expert;Times New Roman"/>
                <w:b/>
                <w:bCs/>
                <w:sz w:val="16"/>
                <w:szCs w:val="16"/>
              </w:rPr>
              <w:t>ИНСТАЛАЦИЯ</w:t>
            </w:r>
          </w:p>
        </w:tc>
      </w:tr>
      <w:tr>
        <w:trPr>
          <w:trHeight w:val="450" w:hRule="atLeast"/>
        </w:trPr>
        <w:tc>
          <w:tcPr>
            <w:tcW w:w="301" w:type="dxa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735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21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b/>
                <w:b/>
                <w:bCs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16"/>
                <w:szCs w:val="16"/>
              </w:rPr>
              <w:t>М-ка</w:t>
            </w:r>
          </w:p>
        </w:tc>
        <w:tc>
          <w:tcPr>
            <w:tcW w:w="996" w:type="dxa"/>
            <w:gridSpan w:val="3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.</w:t>
            </w:r>
          </w:p>
        </w:tc>
      </w:tr>
      <w:tr>
        <w:trPr>
          <w:trHeight w:val="300" w:hRule="atLeast"/>
        </w:trPr>
        <w:tc>
          <w:tcPr>
            <w:tcW w:w="3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3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ДОСТАВКА И МОНТАЖ НА PVC ТРЪБИ Ф 50  С ФАСОННИ  ЧАСТИ</w:t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м</w:t>
            </w:r>
          </w:p>
        </w:tc>
        <w:tc>
          <w:tcPr>
            <w:tcW w:w="99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</w:tr>
      <w:tr>
        <w:trPr>
          <w:trHeight w:val="300" w:hRule="atLeast"/>
        </w:trPr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ДОСТАВКА И МОНТАЖ НА ТОАЛЕТЕН УМИВАЛНИК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бр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УКРЕПИТЕЛИ ЗА Т. МИВКИ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бр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СКОБИ ЗА УКРЕПВАНЕ НА РVС ТРЪБИ Ф50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бр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 xml:space="preserve">ДЕМОНТАЖ  НА  СЪЩ.  ТОАЛЕТНИ МИВКИ  И ТРЪБИ 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б</w:t>
            </w: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р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9172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Expert;Times New Roman" w:hAnsi="Expert;Times New Roman" w:cs="Exper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Expert;Times New Roman" w:hAnsi="Expert;Times New Roman" w:cs="Expert;Times New Roman"/>
                <w:b/>
                <w:b/>
                <w:bCs/>
              </w:rPr>
            </w:pPr>
            <w:r>
              <w:rPr>
                <w:rFonts w:cs="Expert;Times New Roman" w:ascii="Expert;Times New Roman" w:hAnsi="Expert;Times New Roman"/>
                <w:b/>
                <w:bCs/>
              </w:rPr>
            </w:r>
          </w:p>
          <w:p>
            <w:pPr>
              <w:pStyle w:val="Normal"/>
              <w:rPr>
                <w:rFonts w:ascii="Expert;Times New Roman" w:hAnsi="Expert;Times New Roman" w:cs="Expert;Times New Roman"/>
                <w:b/>
                <w:b/>
                <w:bCs/>
              </w:rPr>
            </w:pPr>
            <w:r>
              <w:rPr>
                <w:rFonts w:cs="Expert;Times New Roman" w:ascii="Expert;Times New Roman" w:hAnsi="Expert;Times New Roman"/>
                <w:b/>
                <w:bCs/>
              </w:rPr>
            </w:r>
          </w:p>
          <w:p>
            <w:pPr>
              <w:pStyle w:val="Normal"/>
              <w:rPr>
                <w:rFonts w:ascii="Expert;Times New Roman" w:hAnsi="Expert;Times New Roman" w:cs="Expert;Times New Roman"/>
                <w:color w:val="FF0000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b/>
                <w:bCs/>
              </w:rPr>
              <w:t>Б</w:t>
            </w:r>
            <w:r>
              <w:rPr>
                <w:rFonts w:cs="Expert;Times New Roman" w:ascii="Expert;Times New Roman" w:hAnsi="Expert;Times New Roman"/>
                <w:b/>
                <w:bCs/>
              </w:rPr>
              <w:t>лок „А“  стая  407</w:t>
            </w:r>
          </w:p>
        </w:tc>
      </w:tr>
      <w:tr>
        <w:trPr>
          <w:trHeight w:val="402" w:hRule="atLeast"/>
        </w:trPr>
        <w:tc>
          <w:tcPr>
            <w:tcW w:w="9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</w:t>
            </w:r>
            <w:r>
              <w:rPr>
                <w:rFonts w:cs="Expert;Times New Roman" w:ascii="Expert;Times New Roman" w:hAnsi="Expert;Times New Roman"/>
                <w:b/>
                <w:bCs/>
                <w:sz w:val="16"/>
                <w:szCs w:val="16"/>
              </w:rPr>
              <w:t xml:space="preserve">. СГРАДНА </w:t>
            </w:r>
            <w:r>
              <w:rPr>
                <w:b/>
                <w:bCs/>
                <w:sz w:val="16"/>
                <w:szCs w:val="16"/>
              </w:rPr>
              <w:t xml:space="preserve"> КАНАЛИЗАЦИОННА</w:t>
            </w:r>
            <w:r>
              <w:rPr>
                <w:rFonts w:cs="Expert;Times New Roman" w:ascii="Expert;Times New Roman" w:hAnsi="Expert;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Expert;Times New Roman" w:ascii="Expert;Times New Roman" w:hAnsi="Expert;Times New Roman"/>
                <w:b/>
                <w:bCs/>
                <w:sz w:val="16"/>
                <w:szCs w:val="16"/>
              </w:rPr>
              <w:t>ИНСТАЛАЦИЯ</w:t>
            </w:r>
          </w:p>
        </w:tc>
      </w:tr>
      <w:tr>
        <w:trPr>
          <w:trHeight w:val="450" w:hRule="atLeast"/>
        </w:trPr>
        <w:tc>
          <w:tcPr>
            <w:tcW w:w="301" w:type="dxa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735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521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b/>
                <w:b/>
                <w:bCs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b/>
                <w:bCs/>
                <w:sz w:val="16"/>
                <w:szCs w:val="16"/>
              </w:rPr>
              <w:t>М-ка</w:t>
            </w:r>
          </w:p>
        </w:tc>
        <w:tc>
          <w:tcPr>
            <w:tcW w:w="996" w:type="dxa"/>
            <w:gridSpan w:val="3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.</w:t>
            </w:r>
          </w:p>
        </w:tc>
      </w:tr>
      <w:tr>
        <w:trPr>
          <w:trHeight w:val="300" w:hRule="atLeast"/>
        </w:trPr>
        <w:tc>
          <w:tcPr>
            <w:tcW w:w="3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3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ДОСТАВКА И МОНТАЖ НА PVC ТРЪБИ Ф 50  С ФАСОННИ  ЧАСТИ</w:t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м</w:t>
            </w:r>
          </w:p>
        </w:tc>
        <w:tc>
          <w:tcPr>
            <w:tcW w:w="99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.0</w:t>
            </w:r>
          </w:p>
        </w:tc>
      </w:tr>
      <w:tr>
        <w:trPr>
          <w:trHeight w:val="300" w:hRule="atLeast"/>
        </w:trPr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ДОСТАВКА И МОНТАЖ НА ТОАЛЕТЕН УМИВАЛНИК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бр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УКРЕПИТЕЛИ ЗА Т. МИВКИ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бр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СКОБИ ЗА УКРЕПВАНЕ НА РVС ТРЪБИ Ф50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бр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 xml:space="preserve">ДЕМОНТАЖ  НА  СЪЩ.  ТОАЛЕТНИ МИВКИ  И ТРЪБИ 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xpert;Times New Roman" w:hAnsi="Expert;Times New Roman" w:cs="Expert;Times New Roman"/>
                <w:sz w:val="16"/>
                <w:szCs w:val="16"/>
              </w:rPr>
            </w:pP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б</w:t>
            </w:r>
            <w:r>
              <w:rPr>
                <w:rFonts w:cs="Expert;Times New Roman" w:ascii="Expert;Times New Roman" w:hAnsi="Expert;Times New Roman"/>
                <w:sz w:val="16"/>
                <w:szCs w:val="16"/>
              </w:rPr>
              <w:t>р.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barCond;Times New Roman" w:hAnsi="HebarCond;Times New Roman" w:cs="HebarCond;Times New Roman"/>
                <w:sz w:val="16"/>
                <w:szCs w:val="16"/>
              </w:rPr>
            </w:pPr>
            <w:r>
              <w:rPr>
                <w:rFonts w:cs="HebarCond;Times New Roman" w:ascii="HebarCond;Times New Roman" w:hAnsi="HebarCond;Times New Roman"/>
                <w:sz w:val="16"/>
                <w:szCs w:val="16"/>
              </w:rPr>
            </w:r>
          </w:p>
        </w:tc>
        <w:tc>
          <w:tcPr>
            <w:tcW w:w="7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barCond;Times New Roman" w:hAnsi="HebarCond;Times New Roman" w:cs="HebarCond;Times New Roman"/>
                <w:sz w:val="16"/>
                <w:szCs w:val="16"/>
              </w:rPr>
            </w:pPr>
            <w:r>
              <w:rPr>
                <w:rFonts w:cs="HebarCond;Times New Roman" w:ascii="HebarCond;Times New Roman" w:hAnsi="HebarCond;Times New Roman"/>
                <w:sz w:val="16"/>
                <w:szCs w:val="16"/>
              </w:rPr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HebarCond;Times New Roman" w:hAnsi="HebarCond;Times New Roman" w:cs="HebarCond;Times New Roman"/>
                <w:sz w:val="16"/>
                <w:szCs w:val="16"/>
              </w:rPr>
            </w:pPr>
            <w:r>
              <w:rPr>
                <w:rFonts w:cs="HebarCond;Times New Roman" w:ascii="HebarCond;Times New Roman" w:hAnsi="HebarCond;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Cond;Times New Roman" w:hAnsi="HebarCond;Times New Roman" w:cs="HebarCond;Times New Roman"/>
                <w:sz w:val="16"/>
                <w:szCs w:val="16"/>
              </w:rPr>
            </w:pPr>
            <w:r>
              <w:rPr>
                <w:rFonts w:cs="HebarCond;Times New Roman" w:ascii="HebarCond;Times New Roman" w:hAnsi="HebarCond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barCond;Times New Roman" w:hAnsi="HebarCond;Times New Roman" w:cs="HebarCond;Times New Roman"/>
                <w:sz w:val="16"/>
                <w:szCs w:val="16"/>
              </w:rPr>
            </w:pPr>
            <w:r>
              <w:rPr>
                <w:rFonts w:cs="HebarCond;Times New Roman" w:ascii="HebarCond;Times New Roman" w:hAnsi="HebarCond;Times New Roman"/>
                <w:sz w:val="16"/>
                <w:szCs w:val="16"/>
              </w:rPr>
            </w:r>
          </w:p>
        </w:tc>
        <w:tc>
          <w:tcPr>
            <w:tcW w:w="73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</w:t>
            </w:r>
            <w:r>
              <w:rPr>
                <w:rFonts w:cs="HebarCond;Times New Roman" w:ascii="HebarCond;Times New Roman" w:hAnsi="HebarCond;Times New Roman"/>
                <w:sz w:val="16"/>
                <w:szCs w:val="16"/>
              </w:rPr>
              <w:t>СЪСТАВИЛ</w:t>
            </w:r>
            <w:r>
              <w:rPr>
                <w:sz w:val="16"/>
                <w:szCs w:val="16"/>
              </w:rPr>
              <w:t xml:space="preserve"> :</w:t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HebarCond;Times New Roman" w:hAnsi="HebarCond;Times New Roman" w:cs="HebarCond;Times New Roman"/>
                <w:sz w:val="16"/>
                <w:szCs w:val="16"/>
              </w:rPr>
            </w:pPr>
            <w:r>
              <w:rPr>
                <w:rFonts w:cs="HebarCond;Times New Roman" w:ascii="HebarCond;Times New Roman" w:hAnsi="HebarCond;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Cond;Times New Roman" w:hAnsi="HebarCond;Times New Roman" w:cs="HebarCond;Times New Roman"/>
                <w:sz w:val="16"/>
                <w:szCs w:val="16"/>
              </w:rPr>
            </w:pPr>
            <w:r>
              <w:rPr>
                <w:rFonts w:cs="HebarCond;Times New Roman" w:ascii="HebarCond;Times New Roman" w:hAnsi="HebarCond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HebarCond;Times New Roman" w:hAnsi="HebarCond;Times New Roman" w:cs="HebarCond;Times New Roman"/>
                <w:sz w:val="16"/>
                <w:szCs w:val="16"/>
              </w:rPr>
            </w:pPr>
            <w:r>
              <w:rPr>
                <w:rFonts w:cs="HebarCond;Times New Roman" w:ascii="HebarCond;Times New Roman" w:hAnsi="HebarCond;Times New Roman"/>
                <w:sz w:val="16"/>
                <w:szCs w:val="16"/>
              </w:rPr>
            </w:r>
          </w:p>
        </w:tc>
        <w:tc>
          <w:tcPr>
            <w:tcW w:w="73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HebarCond;Times New Roman" w:cs="HebarCond;Times New Roman" w:ascii="HebarCond;Times New Roman" w:hAnsi="HebarCond;Times New Roman"/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</w:t>
            </w:r>
            <w:r>
              <w:rPr>
                <w:rFonts w:cs="HebarCond;Times New Roman" w:ascii="HebarCond;Times New Roman" w:hAnsi="HebarCond;Times New Roman"/>
                <w:sz w:val="16"/>
                <w:szCs w:val="16"/>
              </w:rPr>
              <w:t xml:space="preserve">/ инж. </w:t>
            </w:r>
            <w:r>
              <w:rPr>
                <w:sz w:val="16"/>
                <w:szCs w:val="16"/>
              </w:rPr>
              <w:t>В. МИТЕВА</w:t>
            </w:r>
            <w:r>
              <w:rPr>
                <w:rFonts w:cs="HebarCond;Times New Roman" w:ascii="HebarCond;Times New Roman" w:hAnsi="HebarCond;Times New Roman"/>
                <w:sz w:val="16"/>
                <w:szCs w:val="16"/>
              </w:rPr>
              <w:t>/</w:t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HebarCond;Times New Roman" w:hAnsi="HebarCond;Times New Roman" w:cs="HebarCond;Times New Roman"/>
                <w:sz w:val="16"/>
                <w:szCs w:val="16"/>
              </w:rPr>
            </w:pPr>
            <w:r>
              <w:rPr>
                <w:rFonts w:cs="HebarCond;Times New Roman" w:ascii="HebarCond;Times New Roman" w:hAnsi="HebarCond;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HebarCond;Times New Roman" w:hAnsi="HebarCond;Times New Roman" w:cs="HebarCond;Times New Roman"/>
                <w:sz w:val="16"/>
                <w:szCs w:val="16"/>
              </w:rPr>
            </w:pPr>
            <w:r>
              <w:rPr>
                <w:rFonts w:cs="HebarCond;Times New Roman" w:ascii="HebarCond;Times New Roman" w:hAnsi="HebarCond;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type w:val="nextPage"/>
      <w:pgSz w:w="11906" w:h="16838"/>
      <w:pgMar w:left="1417" w:right="1417" w:gutter="0" w:header="0" w:top="81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xpert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HebarCon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2:17:00Z</dcterms:created>
  <dc:creator>user</dc:creator>
  <dc:description/>
  <cp:keywords/>
  <dc:language>en-US</dc:language>
  <cp:lastModifiedBy>Asus</cp:lastModifiedBy>
  <cp:lastPrinted>2019-01-25T14:32:00Z</cp:lastPrinted>
  <dcterms:modified xsi:type="dcterms:W3CDTF">2019-01-25T12:34:00Z</dcterms:modified>
  <cp:revision>5</cp:revision>
  <dc:subject/>
  <dc:title>ОБЕКТ : СГРАДА СЪС СМЕСЕНО-ОБСЛУЖВАЩА ФУНКЦИЯ</dc:title>
</cp:coreProperties>
</file>