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  <w:t>СЪДЪРЖАНИ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I. ОБЯСНИТЕЛНА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 данни за обекта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ен план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ен ситуационен план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 и аварийна безопасност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говорни длъжностни лиц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 за съсредоточена рабо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ветление на работните мес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ормативна уредба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ОБЯСНИТЕЛНА 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spacing w:before="0" w:after="120"/>
        <w:ind w:left="851" w:right="-284" w:hanging="142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</w:t>
      </w:r>
    </w:p>
    <w:p>
      <w:pPr>
        <w:pStyle w:val="Normal"/>
        <w:spacing w:before="0" w:after="120"/>
        <w:ind w:right="-284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 на об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нститут по роботика "Св. ап. и ев. Матей"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БАН и сдружение "Съвременни летателни технологии". 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ен адрес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ул. "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A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адемик Георги Бончев" бл.2, ет.1, гр.София.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 и съществуващи сгради и съоръжения</w:t>
      </w:r>
    </w:p>
    <w:p>
      <w:pPr>
        <w:pStyle w:val="Normal"/>
        <w:spacing w:before="0" w:after="40"/>
        <w:ind w:right="-284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стоящият проект е изготвен във връзка с извършване на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o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новен ремонт на 12 помещения, разположени  в Институт по роботика, "Св. ап. и ев. Матей"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ind w:right="-284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мет на настоящият проект са 12 помещения, разположени  в Институт по роботика, "Св. ап. и ев. Матей"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bg-BG" w:eastAsia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. ОРГАНИЗАЦИОНЕН ПЛАН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ационния план има задача да осигури безопасното провеждане на строителния производствен процес на площадката от деня на съставянето на протокол обр.2 за откриването и до деня на съставянето и подписването на акт обр.15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граничителни условия по ПБЗ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0" w:after="120"/>
        <w:ind w:left="0"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оположението и вида на строителната площадка налагат стриктно изпълнение на предвидените организационни схеми или своевременното им актуализиране, което е задължение на Координатора по безопасност и здраве за етапа на изпълнението. Всяка промяна трябва да се отразява писмено в протокол или в заповедната книга и да се актуализира съответният информационен лист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0" w:after="120"/>
        <w:ind w:left="0" w:right="-29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тегорията на строежа и характерните особености на площадката налагат за Координатор по безопасност и здраве за етапа на изпълнението да бъде определено правоспособно лице с достатъчен професионален опит и техническа компетентност или Консултант-надзорник в качеството му на юридическо лице, който от своя страна да определи правоспособно физическо лице от състава си, което ще има правата и задълженията на Координатор. Името и личните данни на това лице трябва изрично да се впише в договора /или в анекс към него/ на Възложителя с Надзорника. Функциите на Координатора трябва да се конкретизират в договор и длъжностна характеристика.</w:t>
      </w:r>
    </w:p>
    <w:p>
      <w:pPr>
        <w:pStyle w:val="Normal"/>
        <w:spacing w:before="0" w:after="120"/>
        <w:ind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договорите с Изпълнителите и подизпълнителите се записва или дописва с анекс изрична клауза за изпълнение на нареждания, издавани от Координатора, свързани със задачите му по контрола за здравословни и безопасни условия на труда.</w:t>
      </w:r>
    </w:p>
    <w:p>
      <w:pPr>
        <w:pStyle w:val="Normal"/>
        <w:spacing w:before="0" w:after="120"/>
        <w:ind w:right="-297" w:firstLine="99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По време на строителството няма да се заемат тротоари. Преди започване на строителството Възложителя да представи на Изпълнителя  кадастър с нанесени всички подземни и надземни комуникации в площадката и около нея.</w:t>
      </w:r>
    </w:p>
    <w:p>
      <w:pPr>
        <w:pStyle w:val="Normal"/>
        <w:tabs>
          <w:tab w:val="left" w:pos="720" w:leader="none"/>
          <w:tab w:val="left" w:pos="212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Етапи за изпълнение на СМР, съобразно изискванията по ЗБУТ</w:t>
      </w:r>
    </w:p>
    <w:p>
      <w:pPr>
        <w:pStyle w:val="Normal"/>
        <w:spacing w:before="0" w:after="120"/>
        <w:ind w:right="-29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то на мероприятията по ЗБУТ разделям условно на етапи, без това разделяне да има значение за плащания, смени на персонал, доставки, договорености с подизпълнители и др. Изпълнението на мероприятията ще се случва по корпуси, като ремонтът на всеки следващ корпус ще започва след приключването на ремонта на предишния. Организационните етапи са следнит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ърви етап:</w:t>
        <w:tab/>
        <w:tab/>
        <w:t>подготвителен етап;</w:t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тори етап:</w:t>
        <w:tab/>
        <w:tab/>
        <w:t>разрушителни и демонтажни работ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  <w:tab/>
        <w:tab/>
        <w:t>изпълнение на инсталаци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етвърти етап:</w:t>
        <w:tab/>
        <w:t>подмяна на дограми и врати;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</w:t>
        <w:tab/>
        <w:tab/>
        <w:t>довършителни работи по интериора – под, стени, таван, оборудване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делянето на тези етапи е условно, защото ще има технологични застъпвания и прекъсвания, но всеки етап започва след преглед на мероприятията и положителни отговори по информационните листов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Класифициране на опасностите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ъгласно чл.15 от Наредба №2 за МИЗБУТИСМР преди започване на работа и до завършване на строежа Строителят е длъжен да извършва оценка на риска. Уврежданията, които биха могли да настъпят при изпълнение на СМР в съответствие с оценката на риска, ще произхождат от: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дане от височина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дар от падащи предмети – всички етапи;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правилно стъпване и удряне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ажение от електрически ток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силване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опасност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едващите точки са записани основни конкретни организационни и технологични мероприятия, които трябва да се предприемат от Строителя и контролират от Координатора, без да се счита, че те са напълно достатъчн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нструкции за безопасна работа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За всеки вид работа, свързан с опасностите, установени с оценката на риска, Координаторът ще изисква от изпълнителите писмени инструкции по безопасност и здраве. Копие от всяка инструкция ще се поставя на видно място в обсега на площадкат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ганизационен план за преодоляване на опасностите по етапи:</w:t>
      </w:r>
    </w:p>
    <w:p>
      <w:pPr>
        <w:pStyle w:val="Normal"/>
        <w:spacing w:before="0" w:after="120"/>
        <w:ind w:right="-2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то на елементите от сградата и околното пространство ще се изпълни съгласно технологиите, регламентирани в “Правилник за извършване и приемане на строително-монтажните работи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ърви етап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лощадката е почистена.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градата има осигурено ел. захранване и захранване с вода, които ще бъдат използвани за целите на строителств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ременна канцелария заедно с мястото за първа помощ ще се помещават в обособена стая в сградата. Ще се използват  тоалетните в сградата. 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ради ограничените размери на строителната площадка повечето от строителните материали ще се доставят своевременно и ще се влагат направо в местата, за които са предназначени, без междинно складиране.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тори етап: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демонтират съществуващите облицовки, настилки и оборудване. Ще се демонтират съществуващите осветителни тела, мивки и смесители за вода в помещения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 се подмяна на инсталациите и изграждането на нови според техническите проекти по части Електро и ВиК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етвърти етап: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подмени съществуващата дограма (врати и прозорци) с нова, според изготвения Технически проект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: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 на довършителните работи в интериора – полагане на изравнителни замазки, настилки, облицовки по стени, изпълнение на нови окачени тавани, където е указано в проекта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III. СТРОИТЕЛЕН СИТУАЦИОНЕН ПЛАН</w:t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I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мери на строителната площад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троителната площадка разполага с ограничени свободни площи. Размерите на ремонтираните помещения са указани в проекта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падъците ще складират в контейнер и ще се извозват с контейнеровоз.</w:t>
      </w:r>
    </w:p>
    <w:p>
      <w:pPr>
        <w:pStyle w:val="Normal"/>
        <w:spacing w:before="0" w:after="120"/>
        <w:ind w:left="360" w:right="-14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I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ратка  характеристика на обекта.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ектът е разположен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 Институт по роботика, "Св. ап. и ев. Матей"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right="-284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мет на настоящият проект са 12 лаборатории и коридора, разположени  в Институт по роботика, "Св. ап. и ев. Матей"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АН и сдружение "Съвременни летателни технологии", ул. "академик Георги Бончев" бл.2, ет.1, гр.София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проекта се предвижда изпълнение на следните СМР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1. За сдружение „Съвременни летателни технологии“ – 4 лаборатории ( стаи 105, 106, 107, 119 )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ратите с МДФ врати 100/210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в две от лабораториите с ламиниран паркет (105; 106);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Подмяна на съществуващата подова настилка в две от лабораториите с разливна високоустойчива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PVC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стилка (107, 119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двете мивки в лаборатории (105,106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есцентните осветителни тела с LED осветителни тела;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ограма на прозорците с нова PVC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еткамерна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Слагане на две климатика в две от лаборатори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Затваряне на инсталациите зад мивките с гипсокарто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Затваряне с гипсокартон в една от лабораториите на суичов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граждане на растерен окачен таван 60/60 във всички лаборатори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2. За Институт по роботика към БАН  – 12 лаборатории ( стаи 101, 102, 103, 104, 120, 121, 122, 123 )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ратите с МДФ врати 100/210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 Подмяна на МДФ врата 150/210 със специално заключване ( осигуряваща сигурност) в лаборатория (123)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във всички от лабораториите с ламиниран пар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четири мивки в лаборатории (101,102, 103, 104 стаи); подмяна на смесителите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граждане на две нови мивки в две от лабораториите (121, 123 стаи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Разрушаване на тухлена неносеща стена в лаборатория 103(А)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Премахване на на преградни стени между 3 от лабораториите и изграждане на тяхно място преградна врата тип хармоника (между 123 и 122) и стена YTONG (между 122 и 121);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Увеличаване на отвор на врата към една от лабораториите (103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ограма на прозорците с нова PVC петкамерна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Премахване на съществуващата дървена ламперия;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Затваряне на исталациите зад мивките с гипсокарто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граждане на растерен окачен таван във всички лаборатори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3. Коридор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ратата към коридора с нова стъклена витрина с алуминиеви профили и електромагнитно заключване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рата към WC с нова МДФ врата 100/210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в коридора с гранитогрес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ограма на прозореца с нова PVC петкамерна дограма със стъклопакет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есцентните осветителни тела с LED осветителни тела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Лепене на гипсокартон по стените и боядисване с латекс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Затваряне на ВТ с гипсокартон на конструкция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граждане на растерен окачен таван 60/60 см.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highlight w:val="lightGray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bg-BG" w:eastAsia="bg-BG"/>
        </w:rPr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вършителните материали са съобразени с функционалното предназначение на помещенията.</w:t>
      </w:r>
    </w:p>
    <w:p>
      <w:pPr>
        <w:pStyle w:val="Heading7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V. ПОЖАРНА И АВАРИЙНА БЕЗОПАСНОСТ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доставка на лесно запалителни или взривоопасни материали по време на строителството или изпитанията. Ако се наложи и предпише със заповед или допълнителен проект влагането на такива материали, ще трябва да се предпишат и съответни мероприятия.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аторът по безопасност и здраве ще следи за: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нето и изправността на табели по чл. 65/2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и обявяването на инструкции по чл. 66/2/, т.1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за тютюнопушене, като не е разрешено тютюнопушене по време на изпълнение на работни операции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на заповед по чл. 67/3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тоянието и съоръжеността на противопожарното табло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2. (Изм. - ДВ, бр. 102 от 2006 г.) Не се допуска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използването на нестандартни отоплителни и нагревателни уреди и съоръжения и на други горивни устройст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храняването в строителните машини и в близост до кислородни бутилки на леснозапалими, горивни, пожаро- и взривоопасни вещества в съдове, количества и по начини, противоречащи на изискванията на ПБ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ставката, използването и съхранението на строителната площадка на леснозапалими и горими течности, освен когато са създадени необходимите условия за това при спазване на съответните нормативни изисквания и указанията на производител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аленето на открит огън независимо от климатичните условия и частта на денонощието, както и тютюнопушенето на места, категоризирани или определени като пожаро- или взривоопасн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одгряването на двигателите с вътрешно горене на строителните машини, както и на замръзнали водопроводни, канализационни и други тръбопроводи, с открит огън, електронагревателни уреди и др.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окачването на дрехи, кърпи и други горими материали върху контакти, изолатори или други части от електрическите инсталации, както и сушенето им върху отоплителни или нагревателни уред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използването на хартия, картон, тъкани или други горими материали за направа на абажури за осветителни тел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3. (Изм. - ДВ, бр. 102 от 2006 г.) (1) В случай на авария строителят обявява аварийно положение и следи за изпълнението на мерките, заложени в плана за предотвратяване и ликвидиране на авари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й на аварии, последствията от които могат да застрашат здравето и безопасността на лица извън строителната площадка, строителят или техническият ръководител незабавно уведомява съответната служба за гражданска защи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4. При подаване на сигнал за аварийно положение техническият ръководител или определено от него лице незабавно взема следните мерки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о най-бърз и безопасен начин евакуира всички работещ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(отм. - ДВ, бр. 102 от 2006 г.)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екратява извършването на всякакви работи на мястото на аварията и в съседните застрашени участъци от сградата или съоръжението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изключва напрежението, захранващо всякакъв вид оборудване в аварийния участък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в най-кратък срок информира работещите, които са изложени или могат да бъдат изложени на сериозна или непосредствена опасност от наличните рискове, както и за действията за защитата им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едприема действия и дава нареждания за незабавно прекратяване на работата и напускане на работните мес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организира ликвидиране или локализиране на пожара или аварията чрез използване на защитни и безопасни инструменти и съоръжени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разпорежда отстраняването на безопасно място на работещите, които не участват в борбата срещу пожара или авария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при пожар спира действието на вентилацията, когато в аварийния участък има така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 поставя дежурна охрана на входовете и изходите на строителната площадк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 не възобновява работата, докато все още е налице сериозна и непосредствена опасност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5. Строителят отменя аварийното положение след окончателно премахване на причините за аварията, при невъзможност за нейното повторение, разпространение или разрастване, както и при условие, че са взети всички необходими мерки за пълното обезопасяване на лицата и средствата при възстановяване на работата.</w:t>
      </w:r>
    </w:p>
    <w:p>
      <w:pPr>
        <w:pStyle w:val="BlockText"/>
        <w:spacing w:before="0" w:after="120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  <w:t>При пожар или авария се действа по правилата на чл. 73;74;75 от Наредба №2, като за целта на необходимите места по етажите ще се поставят указателни знаци от Приложение №2-6 на Наредба №4 от 1995 г за знаците и сигналите.</w:t>
      </w:r>
    </w:p>
    <w:p>
      <w:pPr>
        <w:pStyle w:val="Normal"/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rmal"/>
        <w:spacing w:before="0" w:after="120"/>
        <w:ind w:right="-288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 ОТГОВОРНИ ДЛЪЖНОСТНИ ЛИЦА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бекта да се назначат следните отговорни лица: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Отговорник за ПРОТИВОПОЖАРНА БЕЗОПАСНОСТ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Отговорник за МЕДИЦИНСКИЯ ПУНКТ (МП) – редовно да се проверявят медикаментите в аптечката, носилката и всичко необходимо за оказване на първа медицинска помощ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Отговорник за елeктрификацията и всички уреди и инструменти, работещи с електричество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Кординатор по БЕЗОПАСНОСТ НА ТРУДА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VI. МЕСТА ЗА СЪСРЕДОТОЧЕНА РАБОТА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изпълнението на всеки от етапите се налага да работят по повече от един строител, поради възприетата специализация и застъпванията на отделните СМР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не са означени в схеми, защото са мобил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ind w:right="-288" w:hanging="0"/>
        <w:rPr/>
      </w:pPr>
      <w:r>
        <w:rPr>
          <w:sz w:val="24"/>
          <w:szCs w:val="24"/>
        </w:rPr>
        <w:tab/>
        <w:t>VII . ОСВЕТЛЕНИЕ НА РАБОТНИТЕ МЕСТА</w:t>
      </w:r>
    </w:p>
    <w:p>
      <w:pPr>
        <w:pStyle w:val="Normal"/>
        <w:spacing w:before="0" w:after="120"/>
        <w:ind w:right="-288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работа на тъмно. Ако се наложи работа в извънредно време, ще се направи актуализация по чл.11, т.3 от Наредба №2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9"/>
        <w:spacing w:before="0" w:after="120"/>
        <w:ind w:right="-284" w:hanging="0"/>
        <w:rPr/>
      </w:pPr>
      <w:r>
        <w:rPr>
          <w:sz w:val="24"/>
          <w:szCs w:val="24"/>
        </w:rPr>
        <w:tab/>
        <w:t>VIII. НОРМАТИВНА УРЕДБА</w:t>
      </w:r>
    </w:p>
    <w:p>
      <w:pPr>
        <w:pStyle w:val="Normal"/>
        <w:spacing w:before="0" w:after="120"/>
        <w:ind w:right="-302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роителят съгласувано с органите на Държавна агенция “Гражданска защита” и Национална служба “Пожарна и аварийна безопасност” да организира разработването и утвърждаването 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пожар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авар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евакуация на работещите и на намиращите се на строителната площадка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горните планове да се запознават всички лица, допускани на строителната площад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Строителят да актуализира и допълва плана за безопасност и здраве в частта м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инсталациите, машините и съоръженията, подлежащи на контрол; схеми на местата на строителната площадка, на които има спесифични рискове и местата, където се предвижда да работят двама или повече строите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-подробна схема за инсталиране на скелет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хема и график на работа на временното изкуствено осветление на строителната площадка и работните места (ако се налаг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кретна схема и вид на сигнализацията както по време на работа, така и при бедствие, авария, пожар или злополу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да се спазват следните стандарти, наредби и нор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2 от 22.03.2004. за минималните изисквания за здравословни и безопасни условия на труд при извършване на строителни и монтажни работи /ДВ бр.37/04.05.2004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он за здравословни и безопасни условия на труд /обн. ДВ, бр.124/1997, изм. ДВ бр.18/2003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1з-1971 от 05.06.2010г. за строително-технически правила и норми за осигуряване на безопасност при пожар. / обн. ДВ бр.96/2009, попр. ДВ бр.17/2010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4 за знаците и сигналите за безопасност на труда и противопожарна охрана /ДВ бр.77/1995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контрол и приемане на бетонни и стоманобетонни конструкции /ДВ бр.97/1994 г., изм. ДВ53/1999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7/1999 г. за минималните изисквания за здравословни и безопасни условия на труд на работните места и при използване на работното оборудване /обн. ДВ бр.88/1999 г., изм. бр. 48/2000 г. и бр. 52/2001г.; попр. Бр.54/2001 г., изм. и доп. ДВ бр.43/2003г.; изм.и доп. ДВ бр.88/08.10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съставяне на актове и протоколи по време на строителството /ДВ бр.72/2003 г.; изм. Бр. 37/04.05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закони и наредби за оценяване съответствието на строителните продук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наредби за околна среда и отпадъц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авилник за извършване и приемане на строителните и монтажни рабо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за устройството, безопасната експлоатация и техническия надзор на строителни товаропътнически подемници и товарни платформени асансьори /приета с ПМС №179/09.08.2002 г., обн. ДВ бр.81/23.08.2002 г., в сила от 24.09.2002 г., изм. бр. 115/10.12.2002 г., изм. и доп. Бр.114/30.12.2003 г.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           </w:t>
        <w:tab/>
        <w:tab/>
        <w:t xml:space="preserve">         Съставил: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01.2019г.</w:t>
        <w:tab/>
        <w:tab/>
        <w:tab/>
        <w:tab/>
        <w:tab/>
        <w:tab/>
        <w:tab/>
        <w:t xml:space="preserve">                  ( инж.С. Вучков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гр. Соф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3" w:top="851" w:footer="283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e;Times New Roman" w:hAnsi="Geneve;Times New Roman" w:eastAsia="Times New Roman" w:cs="Geneve;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Times New Roman" w:hAnsi="Times New Roman" w:cs="Times New Roman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288" w:hanging="0"/>
      <w:jc w:val="both"/>
      <w:outlineLvl w:val="6"/>
    </w:pPr>
    <w:rPr>
      <w:rFonts w:ascii="Times New Roman" w:hAnsi="Times New Roman" w:cs="Times New Roman"/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right="-284" w:hanging="0"/>
      <w:jc w:val="both"/>
      <w:outlineLvl w:val="8"/>
    </w:pPr>
    <w:rPr>
      <w:rFonts w:ascii="Times New Roman" w:hAnsi="Times New Roman" w:cs="Times New Roman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eneve;Times New Roman" w:hAnsi="Geneve;Times New Roman" w:cs="Geneve;Times New Roman"/>
      <w:sz w:val="28"/>
      <w:lang w:val="en-GB"/>
    </w:rPr>
  </w:style>
  <w:style w:type="character" w:styleId="FooterChar">
    <w:name w:val="Footer Char"/>
    <w:qFormat/>
    <w:rPr>
      <w:rFonts w:ascii="Geneve;Times New Roman" w:hAnsi="Geneve;Times New Roman" w:cs="Geneve;Times New Roman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Tahoma" w:hAnsi="Tahoma" w:cs="Tahoma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Tahoma" w:hAnsi="Tahoma" w:cs="Tahoma"/>
      <w:sz w:val="22"/>
      <w:lang w:val="bg-BG"/>
    </w:rPr>
  </w:style>
  <w:style w:type="paragraph" w:styleId="BodyTextIndent3">
    <w:name w:val="Body Text Indent 3"/>
    <w:basedOn w:val="Normal"/>
    <w:qFormat/>
    <w:pPr>
      <w:ind w:right="-284" w:firstLine="1440"/>
      <w:jc w:val="both"/>
    </w:pPr>
    <w:rPr>
      <w:rFonts w:ascii="Tahoma" w:hAnsi="Tahoma" w:cs="Tahoma"/>
      <w:sz w:val="22"/>
      <w:lang w:val="bg-BG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284" w:hanging="0"/>
      <w:jc w:val="both"/>
    </w:pPr>
    <w:rPr>
      <w:rFonts w:ascii="Times New Roman" w:hAnsi="Times New Roman" w:cs="Times New Roman"/>
      <w:sz w:val="22"/>
      <w:lang w:val="bg-BG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54:00Z</dcterms:created>
  <dc:creator>Даниела Колова</dc:creator>
  <dc:description/>
  <cp:keywords/>
  <dc:language>en-US</dc:language>
  <cp:lastModifiedBy>Windows User</cp:lastModifiedBy>
  <cp:lastPrinted>2015-12-09T16:52:00Z</cp:lastPrinted>
  <dcterms:modified xsi:type="dcterms:W3CDTF">2019-01-25T10:21:00Z</dcterms:modified>
  <cp:revision>159</cp:revision>
  <dc:subject/>
  <dc:title>Съдържание</dc:title>
</cp:coreProperties>
</file>