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sz w:val="24"/>
          <w:szCs w:val="24"/>
          <w:lang w:val="bg-BG"/>
        </w:rPr>
        <w:t>С Ъ Д Ъ Р Ж А Н И Е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60" w:after="60"/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Челен лис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60" w:after="60"/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Обяснителна запис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60" w:after="60"/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Количествено-стойностна смет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60" w:after="60"/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Спецификация дограм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60" w:after="60"/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Спецификация материали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60" w:after="60"/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Графичен материал.</w:t>
      </w:r>
    </w:p>
    <w:p>
      <w:pPr>
        <w:pStyle w:val="Normal"/>
        <w:spacing w:lineRule="auto" w:line="276" w:before="60" w:after="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29"/>
        <w:gridCol w:w="1276"/>
      </w:tblGrid>
      <w:tr>
        <w:trPr>
          <w:trHeight w:val="369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bCs/>
                <w:sz w:val="24"/>
                <w:szCs w:val="24"/>
                <w:lang w:val="bg-BG"/>
              </w:rPr>
              <w:t>6.1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76" w:before="60" w:after="60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азпределение, </w:t>
            </w:r>
            <w:r>
              <w:rPr>
                <w:sz w:val="24"/>
                <w:szCs w:val="24"/>
                <w:lang w:val="en-US"/>
              </w:rPr>
              <w:t>M1:</w:t>
            </w: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 w:before="60" w:after="60"/>
              <w:ind w:right="34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- лист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  <w:lang w:val="bg-BG"/>
              </w:rPr>
              <w:t>6.2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ертикален разрез „А-А</w:t>
            </w:r>
            <w:r>
              <w:rPr>
                <w:sz w:val="24"/>
                <w:szCs w:val="24"/>
                <w:lang w:val="en-US"/>
              </w:rPr>
              <w:t>, M1:</w:t>
            </w: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 w:before="60" w:after="60"/>
              <w:ind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- лист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 w:before="60" w:after="60"/>
              <w:ind w:right="34" w:hanging="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13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 w:before="60" w:after="60"/>
              <w:ind w:right="34" w:hanging="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lineRule="auto" w:line="276" w:before="60" w:after="60"/>
        <w:ind w:firstLine="702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color w:val="0000FF"/>
      <w:sz w:val="24"/>
      <w:lang w:val="bg-BG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8:36:00Z</dcterms:created>
  <dc:creator>M</dc:creator>
  <dc:description/>
  <cp:keywords/>
  <dc:language>en-US</dc:language>
  <cp:lastModifiedBy>Windows User</cp:lastModifiedBy>
  <cp:lastPrinted>2011-01-21T13:19:00Z</cp:lastPrinted>
  <dcterms:modified xsi:type="dcterms:W3CDTF">2019-01-24T14:17:00Z</dcterms:modified>
  <cp:revision>24</cp:revision>
  <dc:subject/>
  <dc:title>“М•СИНТЕЗ” ЕООД-София</dc:title>
</cp:coreProperties>
</file>