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7354"/>
        <w:gridCol w:w="99"/>
        <w:gridCol w:w="422"/>
        <w:gridCol w:w="78"/>
        <w:gridCol w:w="780"/>
        <w:gridCol w:w="138"/>
      </w:tblGrid>
      <w:tr>
        <w:trPr>
          <w:trHeight w:val="225" w:hRule="atLeast"/>
        </w:trPr>
        <w:tc>
          <w:tcPr>
            <w:tcW w:w="7754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  <w:t>ОБЕКТ: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  <w:t>ПРОЕКТ ЗА ОСНОВЕН РЕМОНТ НА ПОМЕЩЕНИЯ В ИНСТИТУТ ПО РОБОТИКА "СВ. АП. И ЕВ. МАТЕЙ" КЪМ БАН И СДРУЖЕНИЕ "СЪВРЕМЕННИ ЛЕТАТЕЛНИ ТЕХНОЛОГИИ", УЛ. "АКАДЕМИК ГЕОРГИ БОНЧЕВ" БЛ.2, ЕТ.1, ГР.СОФИЯ.</w:t>
            </w:r>
          </w:p>
          <w:p>
            <w:pPr>
              <w:pStyle w:val="Normal"/>
              <w:jc w:val="both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3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  <w:t>ВЪЗЛОЖИТЕЛ: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  <w:t>Институт по роботика "Св. Апостол и Евангелист Матей" 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u w:val="single"/>
                <w:lang w:val="en-US"/>
              </w:rPr>
              <w:t>към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  <w:t> БАН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4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54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  <w:t xml:space="preserve">ЧАСТ : 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  <w:t>В И К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34" w:type="dxa"/>
            <w:gridSpan w:val="6"/>
            <w:tcBorders/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  <w:t>ФАЗА: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  <w:t xml:space="preserve"> ТП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4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>КОЛИЧЕСТВЕНА СМЕТКА</w:t>
            </w:r>
          </w:p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 xml:space="preserve">Лаборатории  СЛТ – стаи  106 и 107 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ВОДОПРОВО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ПП ТЪБИ ЗА СТУДЕНА ВОДА Ф20 PN16  С  ФАСОННИ  ЧАСТ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ПП ТЪБИ ЗА ТОПЛА  ВОДА Ф20 PN20  С  ФАСОННИ  ЧАСТ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ТРЪБНА  ТОПЛОИЗОЛАЦИЯ ЗА ПП ТР.Ф2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ОБИ ЗА ПП ТР. Ф2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 БЕЗ ИЗПРАЗНИТЕЛ ф20</w:t>
            </w:r>
            <w:r>
              <w:rPr>
                <w:sz w:val="16"/>
                <w:szCs w:val="16"/>
              </w:rPr>
              <w:t xml:space="preserve"> /1/2“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МЕСИТЕЛНИ БАТЕРИИ ЗА ТОАЛЕТНИ МИВК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ЕМОНТАЖ  НА ПОЦИНКОВАНИ  ТР.Ф1/2“ 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НАПРАВА  УЛЕЙ ЗА  ПОЛАГАНЕ НА НОВ ВОДОПРОВОД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   Ф2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ХИДРАВЛИЧНО ИЗПИТВАНЕ НА ВОДОПРОВОД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402" w:hRule="atLeast"/>
        </w:trPr>
        <w:tc>
          <w:tcPr>
            <w:tcW w:w="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color w:val="FF0000"/>
                <w:sz w:val="16"/>
                <w:szCs w:val="16"/>
              </w:rPr>
            </w:r>
          </w:p>
        </w:tc>
        <w:tc>
          <w:tcPr>
            <w:tcW w:w="73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 xml:space="preserve">Лаборатории  ИР  БАН  – стаи  104, 103 и 103А, 102, 101,  123 и 121 </w:t>
            </w:r>
          </w:p>
        </w:tc>
        <w:tc>
          <w:tcPr>
            <w:tcW w:w="5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ВОДОПРОВО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ПП ТЪБИ ЗА СТУДЕНА ВОДА Ф20 PN16  С  ФАСОННИ  ЧАСТ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ПП ТЪБИ ЗА ТОПЛА  ВОДА Ф20 PN20  С  ФАСОННИ  ЧАСТ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ТРЪБНА ТОПЛОИЗОЛАЦИЯ ЗА ПП ТР.Ф2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5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ОБИ ЗА ПП ТР. Ф2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 БЕЗ ИЗПРАЗНИТЕЛ ф20</w:t>
            </w:r>
            <w:r>
              <w:rPr>
                <w:sz w:val="16"/>
                <w:szCs w:val="16"/>
              </w:rPr>
              <w:t xml:space="preserve"> /1/2“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МЕСИТЕЛНИ БАТЕРИИ ЗА ТОАЛЕТНИ МИВК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ЕМОНТАЖ  НА ПОЦИНКОВАНИ  ТР.Ф1/2“ 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НАПРАВА  УЛЕЙ ЗА  ПОЛАГАНЕ НА НОВ ВОДОПРОВОД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   Ф2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ХИДРАВЛИЧНО ИЗПИТВАНЕ НА ВОДОПРОВОД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5</w:t>
            </w:r>
            <w:r>
              <w:rPr>
                <w:sz w:val="16"/>
                <w:szCs w:val="16"/>
              </w:rPr>
              <w:t>.0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 xml:space="preserve">Лаборатории  СЛТ – стаи  106 и 107  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КАНАЛИЗАЦИОННА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PVC ТРЪБИ Ф 50  С ФАСОННИ  ЧАСТИ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ТОАЛЕТЕН УМИВАЛНИК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УКРЕПИТЕЛИ ЗА Т. МИВК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СКОБИ ЗА УКРЕПВАНЕ НА РVС ТРЪБИ Ф5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ЕМОНТАЖ  НА  СЪЩ.  ТОАЛЕТНИ МИВКИ  И ТРЪБИ 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р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 xml:space="preserve">Лаборатории  ИР  БАН  – стаи  104, 103 и 103А, 102, 101,  123 и 121 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КАНАЛИЗАЦИОННА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PVC ТРЪБИ Ф 50  С ФАСОННИ  ЧАСТИ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ТОАЛЕТЕН УМИВАЛНИК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УКРЕПИТЕЛИ ЗА Т. МИВК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СКОБИ ЗА УКРЕПВАНЕ НА РVС ТРЪБИ Ф5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ПРОБИВАНЕ  НА  ОТВОР В СЪЩ.  БЕТ. ПЛОЧА   10/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р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  <w:lang w:val="en-US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  <w:lang w:val="en-US"/>
              </w:rPr>
            </w:r>
          </w:p>
        </w:tc>
        <w:tc>
          <w:tcPr>
            <w:tcW w:w="7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7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  <w:t>СЪСТАВИЛ</w:t>
            </w:r>
            <w:r>
              <w:rPr>
                <w:sz w:val="16"/>
                <w:szCs w:val="16"/>
              </w:rPr>
              <w:t xml:space="preserve"> :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7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HebarCond;Times New Roman" w:cs="HebarCond;Times New Roman" w:ascii="HebarCond;Times New Roman" w:hAnsi="HebarCond;Times New Roman"/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  <w:t xml:space="preserve">/ инж. </w:t>
            </w:r>
            <w:r>
              <w:rPr>
                <w:sz w:val="16"/>
                <w:szCs w:val="16"/>
              </w:rPr>
              <w:t>В. МИТЕВА</w:t>
            </w: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  <w:t>/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417" w:right="1417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xpert">
    <w:altName w:val="Times New Roman"/>
    <w:charset w:val="00"/>
    <w:family w:val="roman"/>
    <w:pitch w:val="default"/>
  </w:font>
  <w:font w:name="HebarCon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0:46:00Z</dcterms:created>
  <dc:creator>user</dc:creator>
  <dc:description/>
  <cp:keywords/>
  <dc:language>en-US</dc:language>
  <cp:lastModifiedBy>Asus</cp:lastModifiedBy>
  <cp:lastPrinted>2019-01-25T14:40:00Z</cp:lastPrinted>
  <dcterms:modified xsi:type="dcterms:W3CDTF">2019-01-25T12:40:00Z</dcterms:modified>
  <cp:revision>8</cp:revision>
  <dc:subject/>
  <dc:title>ОБЕКТ : СГРАДА СЪС СМЕСЕНО-ОБСЛУЖВАЩА ФУНКЦИЯ</dc:title>
</cp:coreProperties>
</file>