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ЯСНИТЕЛНА ЗАПИСКА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нование за проектиране</w:t>
      </w:r>
    </w:p>
    <w:p>
      <w:pPr>
        <w:pStyle w:val="Normal"/>
        <w:spacing w:before="0" w:after="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ият проект е изготвен във връзка с извършване на основен ремонт на 12 помещения в лаборатории и коридора към тях в Институт по роботика "Св. ап. и ев. Матей" към БАН и сдружение "Съвременни летателни технологии", ул. "Академик Георги Бончев" бл.2, ет.1, гр.София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ектът се реализира в рамките на Оперативна програма „Наука и образование за интелигентен растеж“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необходими ремонтни работи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</w:rPr>
        <w:t>Съществуващо положение</w:t>
      </w:r>
    </w:p>
    <w:p>
      <w:pPr>
        <w:pStyle w:val="Normal"/>
        <w:spacing w:before="0" w:after="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мет на настоящият проект са помещенията и коридора, в Институт по роботика "Св. ап. и ев. Матей" към БАН и сдружение "Съвременни летателни технологии", ул. "Академик Георги Бончев" бл.2, ет.1, гр.София.</w:t>
      </w:r>
    </w:p>
    <w:p>
      <w:pPr>
        <w:pStyle w:val="Normal"/>
        <w:spacing w:before="0" w:after="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ение на ремонтни дейности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виждат се следните строително ремонтни дейности по помещенията: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3.1. За сдружение „Съвременни летателни технологии“ – 4 лаборатории ( стаи 105, 106, 107, 119 )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ратите с МДФ врати 100/210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подова настилка в две от лабораториите с ламиниран паркет (105; 106)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одмяна на съществуващата подова настилка в две от лабораториите с разливна високоустойчи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PVC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стилка (107, 119)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двете мивки в лаборатории (105,106 стаи); подмяна на смесителите за вод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електроинсталацията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луминесцентните осветителни тела с LED осветителни тела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дограма на прозорците с нова PVC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еткамерна 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Слагане на две климатика в две от лабораториите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Лепене на гипсокартон по стените и боядисване с латекс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Доставка и монтаж на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Затваряне на инсталациите зад мивките с гипсокартон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Затваряне с гипсокартон в една от лабораториите на суичове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граждане на растерен окачен таван 60/60 във всички лаборатории.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3.2. За Институт по роботика към БАН  – 12 лаборатории ( стаи 101, 102, 103, 104, 120, 121, 122, 123 )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ратите с МДФ врати 100/210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Подмяна на МДФ врата 150/210 със специално заключване ( осигуряваща сигурност) в лаборатория (123)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подова настилка във всички от лабораториите с ламиниран паркет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четири мивки в лаборатории (101,102, 103, 104 стаи); подмяна на смесителите за вод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граждане на две нови мивки в две от лабораториите (121, 123 стаи)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Разрушаване на тухлена неносеща стена в лаборатория 103(А)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ремахване на на преградни стени между 3 от лабораториите и изграждане на тяхно място преградна врата тип хармоника (между 123 и 122) и стена YTONG (между 122 и 121); 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Увеличаване на отвор на врата към една от лабораториите (103)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електроинсталацият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луминисцентните осветителни тела с LED осветителни тела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дограма на прозорците с нова PVC петкамерна 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ремахване на съществуващата дървена ламперия; 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Лепене на гипсокартон по стените и боядисване с латекс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Доставка и монтаж на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возване на строителните отпадъци от ремонтните дейности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Затваряне на исталациите зад мивките с гипсокартон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граждане на растерен окачен таван във всички лаборатории.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3.3. Коридор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ратата към коридора с нова стъклена витрина с алуминиеви профили и електромагнитно заключване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рата към WC с нова МДФ врата 100/210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подова настилка в коридора с гранитогрес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дограма на прозореца с нова PVC петкамерна 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електроинсталацият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луминесцентните осветителни тела с LED 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Лепене на гипсокартон по стените и боядисване с латекс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возване на строителните отпадъци от ремонтните дейности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Затваряне на ВТ с гипсокартон на конструкция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граждане на растерен окачен таван 60/60 см.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пълнението на ремонта на помещенията не се засяга носещата конструкция на сградите.</w:t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ършителните материали са съобразени с функционалното предназначение на помещенията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ил: .......................</w:t>
      </w:r>
    </w:p>
    <w:p>
      <w:pPr>
        <w:pStyle w:val="Normal"/>
        <w:spacing w:before="0" w:after="4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рх. Мариана Цветкова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1.2019г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 София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9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mbria" w:ascii="Cambria" w:hAnsi="Cambria"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Cambria" w:ascii="Cambria" w:hAnsi="Cambria"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sz w:val="19"/>
        <w:szCs w:val="19"/>
      </w:rPr>
      <w:t>.</w:t>
    </w:r>
    <w:hyperlink r:id="rId1">
      <w:r>
        <w:rPr>
          <w:rStyle w:val="InternetLink"/>
          <w:rFonts w:eastAsia="Arial" w:cs="Cambria" w:ascii="Cambria" w:hAnsi="Cambria"/>
          <w:sz w:val="19"/>
          <w:szCs w:val="19"/>
        </w:rPr>
        <w:t>www.eufunds.bg</w:t>
      </w:r>
    </w:hyperlink>
  </w:p>
  <w:p>
    <w:pPr>
      <w:pStyle w:val="Footer"/>
      <w:rPr/>
    </w:pPr>
    <w:r>
      <w:rPr/>
    </w:r>
  </w:p>
  <w:p>
    <w:pPr>
      <w:pStyle w:val="Footer"/>
      <w:ind w:firstLine="709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2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3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5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6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eastAsia="Calibri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eastAsia="Times New Roman"/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character" w:styleId="ListParagraphChar">
    <w:name w:val="List Paragraph Char"/>
    <w:qFormat/>
    <w:rPr/>
  </w:style>
  <w:style w:type="character" w:styleId="Gmailst">
    <w:name w:val="gmail-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">
    <w:name w:val="Char Char Char Char Знак Знак Char"/>
    <w:basedOn w:val="Normal"/>
    <w:qFormat/>
    <w:pPr>
      <w:spacing w:lineRule="auto" w:line="240" w:before="0" w:after="120"/>
      <w:ind w:firstLine="540"/>
      <w:jc w:val="both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3">
    <w:name w:val="Char Char Char3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48:00Z</dcterms:created>
  <dc:creator>Andrey Deliev</dc:creator>
  <dc:description/>
  <cp:keywords/>
  <dc:language>en-US</dc:language>
  <cp:lastModifiedBy>Windows User</cp:lastModifiedBy>
  <dcterms:modified xsi:type="dcterms:W3CDTF">2019-01-25T09:03:00Z</dcterms:modified>
  <cp:revision>24</cp:revision>
  <dc:subject/>
  <dc:title/>
</cp:coreProperties>
</file>