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3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val="bg-BG"/>
        </w:rPr>
        <w:t>СЪДЪРЖАНИ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I. ОБЯСНИТЕЛНА ЗАПИСК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6"/>
        </w:numPr>
        <w:spacing w:before="0" w:after="120"/>
        <w:ind w:left="435"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 данни за обекта</w:t>
      </w:r>
    </w:p>
    <w:p>
      <w:pPr>
        <w:pStyle w:val="TextBodyIndent"/>
        <w:numPr>
          <w:ilvl w:val="0"/>
          <w:numId w:val="6"/>
        </w:numPr>
        <w:spacing w:before="0" w:after="120"/>
        <w:ind w:left="435"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ен план</w:t>
      </w:r>
    </w:p>
    <w:p>
      <w:pPr>
        <w:pStyle w:val="TextBodyIndent"/>
        <w:numPr>
          <w:ilvl w:val="0"/>
          <w:numId w:val="6"/>
        </w:numPr>
        <w:spacing w:before="0" w:after="120"/>
        <w:ind w:left="435"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ен ситуационен план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12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 и аварийна безопасност</w:t>
      </w:r>
    </w:p>
    <w:p>
      <w:pPr>
        <w:pStyle w:val="Normal"/>
        <w:numPr>
          <w:ilvl w:val="0"/>
          <w:numId w:val="6"/>
        </w:numPr>
        <w:spacing w:before="0" w:after="120"/>
        <w:ind w:left="435" w:firstLine="28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говорни длъжностни лица</w:t>
      </w:r>
    </w:p>
    <w:p>
      <w:pPr>
        <w:pStyle w:val="Normal"/>
        <w:numPr>
          <w:ilvl w:val="0"/>
          <w:numId w:val="6"/>
        </w:numPr>
        <w:spacing w:before="0" w:after="120"/>
        <w:ind w:left="435" w:firstLine="28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ста за съсредоточена работа</w:t>
      </w:r>
    </w:p>
    <w:p>
      <w:pPr>
        <w:pStyle w:val="Normal"/>
        <w:numPr>
          <w:ilvl w:val="0"/>
          <w:numId w:val="6"/>
        </w:numPr>
        <w:spacing w:before="0" w:after="120"/>
        <w:ind w:left="435" w:firstLine="28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ветление на работните места</w:t>
      </w:r>
    </w:p>
    <w:p>
      <w:pPr>
        <w:pStyle w:val="Normal"/>
        <w:numPr>
          <w:ilvl w:val="0"/>
          <w:numId w:val="6"/>
        </w:numPr>
        <w:spacing w:before="0" w:after="120"/>
        <w:ind w:left="435" w:firstLine="28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ормативна уредба</w:t>
      </w:r>
    </w:p>
    <w:p>
      <w:pPr>
        <w:pStyle w:val="TextBodyIndent"/>
        <w:spacing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Heading4"/>
        <w:spacing w:before="0" w:after="120"/>
        <w:rPr>
          <w:rFonts w:ascii="Times New Roman" w:hAnsi="Times New Roman" w:cs="Times New Roman"/>
          <w:spacing w:val="30"/>
          <w:szCs w:val="24"/>
        </w:rPr>
      </w:pPr>
      <w:r>
        <w:rPr>
          <w:rFonts w:cs="Times New Roman" w:ascii="Times New Roman" w:hAnsi="Times New Roman"/>
          <w:spacing w:val="30"/>
          <w:szCs w:val="24"/>
        </w:rPr>
        <w:t>ОБЯСНИТЕЛНА  ЗАПИСК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pacing w:val="3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spacing w:before="0" w:after="120"/>
        <w:ind w:left="851" w:right="-284" w:hanging="142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ДАННИ ЗА ОБЕКТА</w:t>
      </w:r>
    </w:p>
    <w:p>
      <w:pPr>
        <w:pStyle w:val="Normal"/>
        <w:spacing w:before="0" w:after="120"/>
        <w:ind w:right="-284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 на обек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bg-BG"/>
        </w:rPr>
        <w:t>Н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АЦИОНАЛНИЯ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ОЕНЕН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УНИВЕРСИТ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АСИЛ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ЛЕВСКИ</w:t>
      </w:r>
      <w:r>
        <w:rPr>
          <w:rFonts w:cs="Times New Roman" w:ascii="Times New Roman" w:hAnsi="Times New Roman"/>
          <w:sz w:val="24"/>
          <w:szCs w:val="24"/>
          <w:lang w:eastAsia="bg-BG"/>
        </w:rPr>
        <w:t>“</w:t>
      </w:r>
    </w:p>
    <w:p>
      <w:pPr>
        <w:pStyle w:val="Normal"/>
        <w:spacing w:before="0" w:after="120"/>
        <w:ind w:right="-284"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дминистративен адрес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УЛ. "БЪЛГАРИЯ" №76, ГР. В.ТЪРНОВО</w:t>
      </w:r>
    </w:p>
    <w:p>
      <w:pPr>
        <w:pStyle w:val="Normal"/>
        <w:spacing w:before="0" w:after="120"/>
        <w:ind w:right="-284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данни за обекта и съществуващи сгради и съоръжения</w:t>
      </w:r>
    </w:p>
    <w:p>
      <w:pPr>
        <w:pStyle w:val="Normal"/>
        <w:spacing w:before="0" w:after="40"/>
        <w:ind w:right="-284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стоящият проект е изготвен във връзка с извършване на ремонтни и строителни работи на помещения за създаване на симулационен център за нуждите на Център за компетентност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Quasar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ъв НВУ „Васил Левски“, Велико Търново.</w:t>
      </w:r>
    </w:p>
    <w:p>
      <w:pPr>
        <w:pStyle w:val="Normal"/>
        <w:spacing w:before="0" w:after="40"/>
        <w:ind w:right="-284"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ът се реализира в рамките на Оперативна програма „Наука и образование за интелигентен растеж“.</w:t>
      </w:r>
    </w:p>
    <w:p>
      <w:pPr>
        <w:pStyle w:val="Normal"/>
        <w:spacing w:before="0" w:after="40"/>
        <w:ind w:right="-284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еният Технически проект е съобразен в максимална степен с изискванията на Възложителя и посочените в Техническата спецификация необходими ремонтни работи.</w:t>
      </w:r>
    </w:p>
    <w:p>
      <w:pPr>
        <w:pStyle w:val="Normal"/>
        <w:spacing w:before="0" w:after="40"/>
        <w:ind w:right="-284"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изграждане на научната инфраструктура на територията на НВУ „Васил Левски“ се предвижда извършване на строително-ремонтни работи на обособена площ от 3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80,15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м², разположени на първи етаж на втори учебен корпус, крило юг, район Велико Търново.</w:t>
      </w:r>
    </w:p>
    <w:p>
      <w:pPr>
        <w:pStyle w:val="Normal"/>
        <w:spacing w:before="0" w:after="40"/>
        <w:ind w:right="-284"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bg-BG" w:eastAsia="bg-BG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. ОРГАНИЗАЦИОНЕН ПЛАН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рганизационния план има задача да осигури безопасното провеждане на строителния производствен процес на площадката от деня на съставянето на протокол обр.2 за откриването и до деня на съставянето и подписването на акт обр.15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І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граничителни условия по ПБЗ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0" w:right="-297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стоположението и вида на строителната площадка налагат стриктно изпълнение на предвидените организационни схеми или своевременното им актуализиране, което е задължение на Координатора по безопасност и здраве за етапа на изпълнението. Всяка промяна трябва да се отразява писмено в протокол или в заповедната книга и да се актуализира съответният информационен лист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0" w:after="120"/>
        <w:ind w:left="0" w:right="-29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атегорията на строежа и характерните особености на площадката налагат за Координатор по безопасност и здраве за етапа на изпълнението да бъде определено правоспособно лице с достатъчен професионален опит и техническа компетентност или Консултант-надзорник в качеството му на юридическо лице, който от своя страна да определи правоспособно физическо лице от състава си, което ще има правата и задълженията на Координатор. Името и личните данни на това лице трябва изрично да се впише в договора /или в анекс към него/ на Възложителя с Надзорника. Функциите на Координатора трябва да се конкретизират в договор и длъжностна характеристика.</w:t>
      </w:r>
    </w:p>
    <w:p>
      <w:pPr>
        <w:pStyle w:val="Normal"/>
        <w:spacing w:before="0" w:after="120"/>
        <w:ind w:right="-297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договорите с Изпълнителите и подизпълнителите се записва или дописва с анекс изрична клауза за изпълнение на нареждания, издавани от Координатора, свързани със задачите му по контрола за здравословни и безопасни условия на труда.</w:t>
      </w:r>
    </w:p>
    <w:p>
      <w:pPr>
        <w:pStyle w:val="Normal"/>
        <w:spacing w:before="0" w:after="120"/>
        <w:ind w:right="-297" w:firstLine="99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3. По време на строителството няма да се заемат тротоари. Преди започване на строителството Възложителя да представи на Изпълнителя  кадастър с нанесени всички подземни и надземни комуникации в площадката и около нея.</w:t>
      </w:r>
    </w:p>
    <w:p>
      <w:pPr>
        <w:pStyle w:val="Normal"/>
        <w:tabs>
          <w:tab w:val="left" w:pos="720" w:leader="none"/>
          <w:tab w:val="left" w:pos="212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І.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Етапи за изпълнение на СМР, съобразно изискванията по ЗБУТ</w:t>
      </w:r>
    </w:p>
    <w:p>
      <w:pPr>
        <w:pStyle w:val="Normal"/>
        <w:spacing w:before="0" w:after="120"/>
        <w:ind w:right="-297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пълнението на мероприятията по ЗБУТ разделям условно на етапи, без това разделяне да има значение за плащания, смени на персонал, доставки, договорености с подизпълнители и др. Изпълнението на мероприятията ще се случва по корпуси, като ремонтът на всеки следващ корпус ще започва след приключването на ремонта на предишния. Организационните етапи са следнит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ърви етап:</w:t>
        <w:tab/>
        <w:tab/>
        <w:t>подготвителен етап;</w:t>
        <w:tab/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тори етап:</w:t>
        <w:tab/>
        <w:tab/>
        <w:t>демонтажни работи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рети етап:</w:t>
        <w:tab/>
        <w:tab/>
        <w:t>изпълнение на инсталаци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етвърти етап:</w:t>
        <w:tab/>
        <w:t>подмяна на дограми и врати;</w:t>
      </w:r>
    </w:p>
    <w:p>
      <w:pPr>
        <w:pStyle w:val="Normal"/>
        <w:spacing w:before="0" w:after="120"/>
        <w:ind w:right="-29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и етап</w:t>
        <w:tab/>
        <w:tab/>
        <w:t>довършителни работи по интериора – под, стени, таван, оборудване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азделянето на тези етапи е условно, защото ще има технологични застъпвания и прекъсвания, но всеки етап започва след преглед на мероприятията и положителни отговори по информационните листове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Класифициране на опасностите</w:t>
      </w:r>
    </w:p>
    <w:p>
      <w:pPr>
        <w:pStyle w:val="Normal"/>
        <w:spacing w:before="0" w:after="120"/>
        <w:ind w:right="-29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Съгласно чл.15 от Наредба №2 за МИЗБУТИСМР преди започване на работа и до завършване на строежа Строителят е длъжен да извършва оценка на риска. Уврежданията, които биха могли да настъпят при изпълнение на СМР в съответствие с оценката на риска, ще произхождат от:</w:t>
      </w:r>
    </w:p>
    <w:p>
      <w:pPr>
        <w:pStyle w:val="Normal"/>
        <w:numPr>
          <w:ilvl w:val="0"/>
          <w:numId w:val="9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адане от височина – всички етапи;</w:t>
      </w:r>
    </w:p>
    <w:p>
      <w:pPr>
        <w:pStyle w:val="Normal"/>
        <w:numPr>
          <w:ilvl w:val="0"/>
          <w:numId w:val="9"/>
        </w:numPr>
        <w:spacing w:before="0" w:after="12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дар от падащи предмети – всички етапи;;</w:t>
      </w:r>
    </w:p>
    <w:p>
      <w:pPr>
        <w:pStyle w:val="Normal"/>
        <w:numPr>
          <w:ilvl w:val="0"/>
          <w:numId w:val="9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правилно стъпване и удряне – всички етапи;</w:t>
      </w:r>
    </w:p>
    <w:p>
      <w:pPr>
        <w:pStyle w:val="Normal"/>
        <w:numPr>
          <w:ilvl w:val="0"/>
          <w:numId w:val="9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ажение от електрически ток – всички етапи;</w:t>
      </w:r>
    </w:p>
    <w:p>
      <w:pPr>
        <w:pStyle w:val="Normal"/>
        <w:numPr>
          <w:ilvl w:val="0"/>
          <w:numId w:val="9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силване – всички етапи;</w:t>
      </w:r>
    </w:p>
    <w:p>
      <w:pPr>
        <w:pStyle w:val="Normal"/>
        <w:numPr>
          <w:ilvl w:val="0"/>
          <w:numId w:val="9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руги опасности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ледващите точки са записани основни конкретни организационни и технологични мероприятия, които трябва да се предприемат от Строителя и контролират от Координатора, без да се счита, че те са напълно достатъчни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І.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нструкции за безопасна работа</w:t>
      </w:r>
    </w:p>
    <w:p>
      <w:pPr>
        <w:pStyle w:val="Normal"/>
        <w:spacing w:before="0" w:after="120"/>
        <w:ind w:right="-2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За всеки вид работа, свързан с опасностите, установени с оценката на риска, Координаторът ще изисква от изпълнителите писмени инструкции по безопасност и здраве. Копие от всяка инструкция ще се поставя на видно място в обсега на площадката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рганизационен план за преодоляване на опасностите по етапи:</w:t>
      </w:r>
    </w:p>
    <w:p>
      <w:pPr>
        <w:pStyle w:val="Normal"/>
        <w:spacing w:before="0" w:after="120"/>
        <w:ind w:right="-28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граждането на елементите от сградата и околното пространство ще се изпълни съгласно технологиите, регламентирани в “Правилник за извършване и приемане на строително-монтажните работи”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ърви етап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лощадката е почистена.</w:t>
      </w:r>
    </w:p>
    <w:p>
      <w:pPr>
        <w:pStyle w:val="Normal"/>
        <w:spacing w:before="0" w:after="120"/>
        <w:ind w:right="-2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градата има осигурено ел. захранване и захранване с вода, които ще бъдат използвани за целите на строителств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spacing w:before="0" w:after="120"/>
        <w:ind w:right="-29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Временна канцелария заедно с мястото за първа помощ ще се помещават в обособена стая в сградата. Ще се използват  тоалетните в сградата. </w:t>
      </w:r>
    </w:p>
    <w:p>
      <w:pPr>
        <w:pStyle w:val="Normal"/>
        <w:spacing w:before="0" w:after="120"/>
        <w:ind w:right="-2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оради ограничените размери на строителната площадка повечето от строителните материали ще се доставят своевременно и ще се влагат направо в местата, за които са предназначени, без междинно складиране. 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тори етап: 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Ще се демонтират съществуващите облицовки, настилки и оборудване. Ще се демонтират съществуващите осветителни тела, мивки и смесители за вода в помещенията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рети етап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ва се подмяна на инсталациите и изграждането на нови според техническите проекти по части Електро ,ОВК и ВиК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етвърти етап: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Ще се подмени съществуващата дограма (прозорци и врати) с нова, според изготвения Технически проект по част Архитекту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и етап:</w:t>
      </w:r>
    </w:p>
    <w:p>
      <w:pPr>
        <w:pStyle w:val="Normal"/>
        <w:spacing w:before="0" w:after="120"/>
        <w:ind w:right="-28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пълнение на довършителните работи в интериора – полагане на изравнителни замазки, настилки, облицовки по стени, изпълнение на нови окачени тавани, където е указано в проекта.</w:t>
      </w:r>
    </w:p>
    <w:p>
      <w:pPr>
        <w:pStyle w:val="Normal"/>
        <w:spacing w:before="0" w:after="120"/>
        <w:ind w:right="-288" w:firstLine="720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bg-BG"/>
        </w:rPr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III. СТРОИТЕЛЕН СИТУАЦИОНЕН ПЛАН</w:t>
      </w:r>
    </w:p>
    <w:p>
      <w:pPr>
        <w:pStyle w:val="Normal"/>
        <w:spacing w:before="0" w:after="120"/>
        <w:ind w:right="-28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ІIІ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мери на строителната площадк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Строителната площадка разполага с ограничени свободни площи. Размерите на ремонтираните помещения са указани в проекта по част Архитекту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падъците ще складират в контейнер и ще се извозват с контейнеровоз.</w:t>
      </w:r>
    </w:p>
    <w:p>
      <w:pPr>
        <w:pStyle w:val="Normal"/>
        <w:spacing w:before="0" w:after="120"/>
        <w:ind w:left="360" w:right="-14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IІ.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ратка  характеристика на обекта.</w:t>
      </w:r>
    </w:p>
    <w:p>
      <w:pPr>
        <w:pStyle w:val="Normal"/>
        <w:spacing w:before="0" w:after="40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ектът е на първи етаж на втори учебен корпус, крило юг на НВУ „Васил Левски“, гр. Велико Търново.</w:t>
      </w:r>
    </w:p>
    <w:p>
      <w:pPr>
        <w:pStyle w:val="Normal"/>
        <w:spacing w:before="0" w:after="40"/>
        <w:ind w:right="-284"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изграждане на научната инфраструктура на територията на НВУ „Васил Левски“ се предвижда извършване на строително-ремонтни работи на обособена площ от 334м², разположени на първи етаж на втори учебен корпус, крило юг, район Велико Търново.</w:t>
      </w:r>
    </w:p>
    <w:p>
      <w:pPr>
        <w:pStyle w:val="Normal"/>
        <w:spacing w:before="0" w:after="40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проекта се предвижда изпълнение на следните СМР: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емонтаж ламперия, демонтаж на санитарно оборудване в помещенията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емонтаж на съществуващи настилки; 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емонтаж санитарни уреди и монтаж на нови в WC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емонтаж на съществуващи фаянс и теракота в санитарните помещения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очистване на съществуващи стенни и таванни повърхности; 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Топлоизолация XPS 3см на всички подове и изпълнение на нова противохлъзгаща винилова настилка с висока устойчивост в коридора и останалите помещения (без WC)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емонтаж на входна метална врата и подмяната и с нова метална и допълните решетка към нея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зпълнение на предстенна обшивка от гипсокартон и боядисване с латекс на стените във всички помещения (без WC); 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Монтаж на растерен окачен таван и полагане на топлоизолация  от минерална вата 5см  между профилите на окачения таван във всички помещения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Топлоизолиране на външни стени от вътрешната страна на помещенията с минерална вата 10 см и затваряне с предстенна обшивка от гипсокартон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емонтаж на съществуващи вътрешни врати и монтаж на нови алуминиеви врати на помещенията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емонтаж на съществуваща дограма и монтаж на нова PVC дограма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Монтиране на щори на прозорците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граждане на Ел. инсталация с вход на трифазен ток и монофазен във всяко помещение, както и изграждане на допълнителна ел. мрежа за захранване на оборудването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граждане на тунели, изходи и окабеляване за ЛАН мрежа на информационната система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граждане на нова отоплителна и климатична инсталация за симулационния комплекс;</w:t>
      </w:r>
    </w:p>
    <w:p>
      <w:pPr>
        <w:pStyle w:val="Normal"/>
        <w:numPr>
          <w:ilvl w:val="0"/>
          <w:numId w:val="8"/>
        </w:numPr>
        <w:spacing w:before="144" w:after="144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озване на строителните отпадъци от ремонтните дейности.</w:t>
      </w:r>
    </w:p>
    <w:p>
      <w:pPr>
        <w:pStyle w:val="Heading7"/>
        <w:ind w:right="-288" w:hanging="0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/>
          <w:sz w:val="24"/>
          <w:szCs w:val="24"/>
          <w:lang w:val="en-US" w:eastAsia="bg-BG"/>
        </w:rPr>
      </w:r>
    </w:p>
    <w:p>
      <w:pPr>
        <w:pStyle w:val="Heading7"/>
        <w:ind w:right="-28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120"/>
        <w:ind w:right="-288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V. ПОЖАРНА И АВАРИЙНА БЕЗОПАСНОСТ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е се предвижда доставка на лесно запалителни или взривоопасни материали по време на строителството или изпитанията. Ако се наложи и предпише със заповед или допълнителен проект влагането на такива материали, ще трябва да се предпишат и съответни мероприятия.</w:t>
      </w:r>
    </w:p>
    <w:p>
      <w:pPr>
        <w:pStyle w:val="Normal"/>
        <w:spacing w:before="0" w:after="120"/>
        <w:ind w:right="-284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ординаторът по безопасност и здраве ще следи за: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тавянето и изправността на табели по чл. 65/2/ от Наредба №2;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личието и обявяването на инструкции по чл. 66/2/, т.1;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стата за тютюнопушене, като не е разрешено тютюнопушене по време на изпълнение на работни операции;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личието на заповед по чл. 67/3/ от Наредба №2;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стоянието и съоръжеността на противопожарното табло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72. (Изм. - ДВ, бр. 102 от 2006 г.) Не се допуска: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използването на нестандартни отоплителни и нагревателни уреди и съоръжения и на други горивни устройств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съхраняването в строителните машини и в близост до кислородни бутилки на леснозапалими, горивни, пожаро- и взривоопасни вещества в съдове, количества и по начини, противоречащи на изискванията на ПБ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оставката, използването и съхранението на строителната площадка на леснозапалими и горими течности, освен когато са създадени необходимите условия за това при спазване на съответните нормативни изисквания и указанията на производителя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паленето на открит огън независимо от климатичните условия и частта на денонощието, както и тютюнопушенето на места, категоризирани или определени като пожаро- или взривоопасни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подгряването на двигателите с вътрешно горене на строителните машини, както и на замръзнали водопроводни, канализационни и други тръбопроводи, с открит огън, електронагревателни уреди и др.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окачването на дрехи, кърпи и други горими материали върху контакти, изолатори или други части от електрическите инсталации, както и сушенето им върху отоплителни или нагревателни уреди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използването на хартия, картон, тъкани или други горими материали за направа на абажури за осветителни тела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73. (Изм. - ДВ, бр. 102 от 2006 г.) (1) В случай на авария строителят обявява аварийно положение и следи за изпълнението на мерките, заложени в плана за предотвратяване и ликвидиране на аварии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й на аварии, последствията от които могат да застрашат здравето и безопасността на лица извън строителната площадка, строителят или техническият ръководител незабавно уведомява съответната служба за гражданска защита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74. При подаване на сигнал за аварийно положение техническият ръководител или определено от него лице незабавно взема следните мерки: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о най-бърз и безопасен начин евакуира всички работещи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(отм. - ДВ, бр. 102 от 2006 г.)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екратява извършването на всякакви работи на мястото на аварията и в съседните застрашени участъци от сградата или съоръжението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изключва напрежението, захранващо всякакъв вид оборудване в аварийния участък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в най-кратък срок информира работещите, които са изложени или могат да бъдат изложени на сериозна или непосредствена опасност от наличните рискове, както и за действията за защитата им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предприема действия и дава нареждания за незабавно прекратяване на работата и напускане на работните мест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организира ликвидиране или локализиране на пожара или аварията чрез използване на защитни и безопасни инструменти и съоръжения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. разпорежда отстраняването на безопасно място на работещите, които не участват в борбата срещу пожара или аварият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9. при пожар спира действието на вентилацията, когато в аварийния участък има такав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. поставя дежурна охрана на входовете и изходите на строителната площадк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1. не възобновява работата, докато все още е налице сериозна и непосредствена опасност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75. Строителят отменя аварийното положение след окончателно премахване на причините за аварията, при невъзможност за нейното повторение, разпространение или разрастване, както и при условие, че са взети всички необходими мерки за пълното обезопасяване на лицата и средствата при възстановяване на работата.</w:t>
      </w:r>
    </w:p>
    <w:p>
      <w:pPr>
        <w:pStyle w:val="BlockText"/>
        <w:spacing w:before="0" w:after="120"/>
        <w:ind w:left="0" w:right="-284" w:firstLine="720"/>
        <w:rPr>
          <w:sz w:val="24"/>
          <w:szCs w:val="24"/>
        </w:rPr>
      </w:pPr>
      <w:r>
        <w:rPr>
          <w:sz w:val="24"/>
          <w:szCs w:val="24"/>
        </w:rPr>
        <w:t>При пожар или авария се действа по правилата на чл. 73;74;75 от Наредба №2, като за целта на необходимите места по етажите ще се поставят указателни знаци от Приложение №2-6 на Наредба №4 от 1995 г за знаците и сигналите.</w:t>
      </w:r>
    </w:p>
    <w:p>
      <w:pPr>
        <w:pStyle w:val="Normal"/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</w:p>
    <w:p>
      <w:pPr>
        <w:pStyle w:val="Normal"/>
        <w:spacing w:before="0" w:after="120"/>
        <w:ind w:right="-288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. ОТГОВОРНИ ДЛЪЖНОСТНИ ЛИЦА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бекта да се назначат следните отговорни лица: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Отговорник за ПРОТИВОПОЖАРНА БЕЗОПАСНОСТ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Отговорник за МЕДИЦИНСКИЯ ПУНКТ (МП) – редовно да се проверявят медикаментите в аптечката, носилката и всичко необходимо за оказване на първа медицинска помощ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Отговорник за елeктрификацията и всички уреди и инструменти, работещи с електричество.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Кординатор по БЕЗОПАСНОСТ НА ТРУДА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ind w:right="-28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 VI. МЕСТА ЗА СЪСРЕДОТОЧЕНА РАБОТА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време на изпълнението на всеки от етапите се налага да работят по повече от един строител, поради възприетата специализация и застъпванията на отделните СМР.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стата не са означени в схеми, защото са мобилн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7"/>
        <w:ind w:right="-288" w:hanging="0"/>
        <w:rPr/>
      </w:pPr>
      <w:r>
        <w:rPr>
          <w:sz w:val="24"/>
          <w:szCs w:val="24"/>
        </w:rPr>
        <w:tab/>
        <w:t>VII . ОСВЕТЛЕНИЕ НА РАБОТНИТЕ МЕСТА</w:t>
      </w:r>
    </w:p>
    <w:p>
      <w:pPr>
        <w:pStyle w:val="Normal"/>
        <w:spacing w:before="0" w:after="120"/>
        <w:ind w:right="-288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е се предвижда работа на тъмно. Ако се наложи работа в извънредно време, ще се направи актуализация по чл.11, т.3 от Наредба №2.</w:t>
      </w:r>
    </w:p>
    <w:p>
      <w:pPr>
        <w:pStyle w:val="Normal"/>
        <w:spacing w:before="0" w:after="120"/>
        <w:ind w:right="-28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9"/>
        <w:spacing w:before="0" w:after="120"/>
        <w:ind w:right="-284" w:hanging="0"/>
        <w:rPr/>
      </w:pPr>
      <w:r>
        <w:rPr>
          <w:sz w:val="24"/>
          <w:szCs w:val="24"/>
        </w:rPr>
        <w:tab/>
        <w:t>VIII. НОРМАТИВНА УРЕДБА</w:t>
      </w:r>
    </w:p>
    <w:p>
      <w:pPr>
        <w:pStyle w:val="Normal"/>
        <w:spacing w:before="0" w:after="120"/>
        <w:ind w:right="-302"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троителят съгласувано с органите на Държавна агенция “Гражданска защита” и Национална служба “Пожарна и аварийна безопасност” да организира разработването и утвърждаването н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лан за предотвратяване и ликвидиране на пожар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лан за предотвратяване и ликвидиране на авар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лан за евакуация на работещите и на намиращите се на строителната площадка;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горните планове да се запознават всички лица, допускани на строителната площадк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време на строителството Строителят да актуализира и допълва плана за безопасност и здраве в частта м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писък на инсталациите, машините и съоръженията, подлежащи на контрол; схеми на местата на строителната площадка, на които има спесифични рискове и местата, където се предвижда да работят двама или повече строител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-подробна схема за инсталиране на скелета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хема и график на работа на временното изкуствено осветление на строителната площадка и работните места (ако се налаг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кретна схема и вид на сигнализацията както по време на работа, така и при бедствие, авария, пожар или злополук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време на строителството да се спазват следните стандарти, наредби и нор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2 от 22.03.2004. за минималните изисквания за здравословни и безопасни условия на труд при извършване на строителни и монтажни работи /ДВ бр.37/04.05.2004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кон за здравословни и безопасни условия на труд /обн. ДВ, бр.124/1997, изм. ДВ бр.18/2003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1з-1971 от 05.06.2010г. за строително-технически правила и норми за осигуряване на безопасност при пожар. / обн. ДВ бр.96/2009, попр. ДВ бр.17/2010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4 за знаците и сигналите за безопасност на труда и противопожарна охрана /ДВ бр.77/1995 г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3 за контрол и приемане на бетонни и стоманобетонни конструкции /ДВ бр.97/1994 г., изм. ДВ53/1999 г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7/1999 г. за минималните изисквания за здравословни и безопасни условия на труд на работните места и при използване на работното оборудване /обн. ДВ бр.88/1999 г., изм. бр. 48/2000 г. и бр. 52/2001г.; попр. Бр.54/2001 г., изм. и доп. ДВ бр.43/2003г.; изм.и доп. ДВ бр.88/08.10.2004 г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3 за съставяне на актове и протоколи по време на строителството /ДВ бр.72/2003 г.; изм. Бр. 37/04.05.2004 г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йстващи закони и наредби за оценяване съответствието на строителните продук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йстващи наредби за околна среда и отпадъц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авилник за извършване и приемане на строителните и монтажни рабо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за устройството, безопасната експлоатация и техническия надзор на строителни товаропътнически подемници и товарни платформени асансьори /приета с ПМС №179/09.08.2002 г., обн. ДВ бр.81/23.08.2002 г., в сила от 24.09.2002 г., изм. бр. 115/10.12.2002 г., изм. и доп. Бр.114/30.12.2003 г./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             </w:t>
        <w:tab/>
        <w:tab/>
        <w:t xml:space="preserve">         Съставил: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02.2019г.</w:t>
        <w:tab/>
        <w:tab/>
        <w:tab/>
        <w:tab/>
        <w:tab/>
        <w:tab/>
        <w:tab/>
        <w:t xml:space="preserve">                  ( инж.С. Вучков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гр. Соф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3" w:top="851" w:footer="283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e;Times New Roman" w:hAnsi="Geneve;Times New Roman" w:eastAsia="Times New Roman" w:cs="Geneve;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40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ascii="Times New Roman" w:hAnsi="Times New Roman" w:cs="Times New Roman"/>
      <w:b/>
      <w:sz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288" w:hanging="0"/>
      <w:jc w:val="both"/>
      <w:outlineLvl w:val="6"/>
    </w:pPr>
    <w:rPr>
      <w:rFonts w:ascii="Times New Roman" w:hAnsi="Times New Roman" w:cs="Times New Roman"/>
      <w:b/>
      <w:sz w:val="2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b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right="-284" w:hanging="0"/>
      <w:jc w:val="both"/>
      <w:outlineLvl w:val="8"/>
    </w:pPr>
    <w:rPr>
      <w:rFonts w:ascii="Times New Roman" w:hAnsi="Times New Roman" w:cs="Times New Roman"/>
      <w:b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 w:val="false"/>
      <w:szCs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Geneve;Times New Roman" w:hAnsi="Geneve;Times New Roman" w:cs="Geneve;Times New Roman"/>
      <w:sz w:val="28"/>
      <w:lang w:val="en-GB"/>
    </w:rPr>
  </w:style>
  <w:style w:type="character" w:styleId="FooterChar">
    <w:name w:val="Footer Char"/>
    <w:qFormat/>
    <w:rPr>
      <w:rFonts w:ascii="Geneve;Times New Roman" w:hAnsi="Geneve;Times New Roman" w:cs="Geneve;Times New Roman"/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Tahoma" w:hAnsi="Tahoma" w:cs="Tahoma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rFonts w:ascii="Tahoma" w:hAnsi="Tahoma" w:cs="Tahoma"/>
      <w:sz w:val="22"/>
      <w:lang w:val="bg-BG"/>
    </w:rPr>
  </w:style>
  <w:style w:type="paragraph" w:styleId="BodyTextIndent3">
    <w:name w:val="Body Text Indent 3"/>
    <w:basedOn w:val="Normal"/>
    <w:qFormat/>
    <w:pPr>
      <w:ind w:right="-284" w:firstLine="1440"/>
      <w:jc w:val="both"/>
    </w:pPr>
    <w:rPr>
      <w:rFonts w:ascii="Tahoma" w:hAnsi="Tahoma" w:cs="Tahoma"/>
      <w:sz w:val="22"/>
      <w:lang w:val="bg-BG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284" w:hanging="0"/>
      <w:jc w:val="both"/>
    </w:pPr>
    <w:rPr>
      <w:rFonts w:ascii="Times New Roman" w:hAnsi="Times New Roman" w:cs="Times New Roman"/>
      <w:sz w:val="22"/>
      <w:lang w:val="bg-BG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4:54:00Z</dcterms:created>
  <dc:creator>Даниела Колова</dc:creator>
  <dc:description/>
  <cp:keywords/>
  <dc:language>en-US</dc:language>
  <cp:lastModifiedBy>Windows User</cp:lastModifiedBy>
  <cp:lastPrinted>2019-01-31T10:36:00Z</cp:lastPrinted>
  <dcterms:modified xsi:type="dcterms:W3CDTF">2019-01-31T08:36:00Z</dcterms:modified>
  <cp:revision>165</cp:revision>
  <dc:subject/>
  <dc:title>Съдържание</dc:title>
</cp:coreProperties>
</file>