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Б Я С Н И Т Е Л Н А   З А П И С К 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12" w:before="0" w:after="0"/>
        <w:contextualSpacing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ab/>
      </w:r>
      <w:r>
        <w:rPr>
          <w:b/>
          <w:sz w:val="24"/>
          <w:szCs w:val="24"/>
        </w:rPr>
        <w:t>Съдържание:</w:t>
      </w:r>
    </w:p>
    <w:p>
      <w:pPr>
        <w:pStyle w:val="Normal"/>
        <w:spacing w:lineRule="auto" w:line="312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Челна страница</w:t>
      </w:r>
    </w:p>
    <w:p>
      <w:pPr>
        <w:pStyle w:val="Normal"/>
        <w:spacing w:lineRule="auto" w:line="312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ъдържание</w:t>
      </w:r>
    </w:p>
    <w:p>
      <w:pPr>
        <w:pStyle w:val="Normal"/>
        <w:spacing w:lineRule="auto" w:line="312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База, на която е разработен проекта</w:t>
      </w:r>
    </w:p>
    <w:p>
      <w:pPr>
        <w:pStyle w:val="Normal"/>
        <w:spacing w:lineRule="auto" w:line="312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Проектни обемно-планировъчни и функционални показатели на строежа:</w:t>
      </w:r>
    </w:p>
    <w:p>
      <w:pPr>
        <w:pStyle w:val="Normal"/>
        <w:spacing w:lineRule="auto" w:line="312" w:before="0" w:after="0"/>
        <w:ind w:firstLine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ивни мерки за пожарна безопасност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Клас на функционална пожарна опасност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Генерална планировка</w:t>
      </w:r>
    </w:p>
    <w:p>
      <w:pPr>
        <w:pStyle w:val="Normal"/>
        <w:spacing w:lineRule="auto" w:line="312" w:before="0" w:after="0"/>
        <w:ind w:left="708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1. Пътища за противопожарни цели</w:t>
      </w:r>
    </w:p>
    <w:p>
      <w:pPr>
        <w:pStyle w:val="Normal"/>
        <w:spacing w:lineRule="auto" w:line="312" w:before="0" w:after="0"/>
        <w:ind w:left="708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2. Минимални разстояния до съседни сгради и съоръжения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Степен на огнеустойчивост на строежа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Вътрешна планировка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1. Застроена площ между брандмауерите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2. Отделяне на помещенията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3. Клас по реакция на огън на покритията на вътрешните повърхности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4. Клас по реакция на огън на покритията на външните повърхности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Евакуация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1. Определяне населеността на сградата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2. Оценка безопасността на евакуацията</w:t>
      </w:r>
    </w:p>
    <w:p>
      <w:pPr>
        <w:pStyle w:val="Normal"/>
        <w:spacing w:lineRule="auto" w:line="312" w:before="0" w:after="0"/>
        <w:ind w:firstLine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ктивни мерки за пожарна безопасност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Водоснабдяване за пожарогасене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1. Външно водоснабдяване за пожарогасене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1. Вътрешно водоснабдяване за пожарогасене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Електрическа инсталация. Евакуационно и аварийно осветление.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Системи за пожароизвестяване и пожарогасене.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Димо- и топлоотвеждане. Вентилационни системи за отвеждане на дим и топлина. Отопление и вентилация.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1 Вентилационни системи за отвеждане на дим и топлина</w:t>
      </w:r>
    </w:p>
    <w:p>
      <w:pPr>
        <w:pStyle w:val="Normal"/>
        <w:spacing w:lineRule="auto" w:line="312" w:before="0" w:after="0"/>
        <w:ind w:left="2127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2. Системи за отопление и вентилация</w:t>
      </w:r>
    </w:p>
    <w:p>
      <w:pPr>
        <w:pStyle w:val="Normal"/>
        <w:spacing w:lineRule="auto" w:line="312" w:before="0" w:after="0"/>
        <w:ind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ожаротехнически средства и уреди за първоначално гасене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База, на която е разработен проект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Проектът е изготвен по заданието на Възложителя, , въз основа на задание за проектиране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ът е изготвен в обхват и съдържание съгласно изискванията на Наредба № Із-1971 за строително-техническите правила и норми за осигуряване на безопасност при пожар (Обн. - ДВ, бр. 96 от 04.12.2009 г., в сила от 04.06.2010 г.; попр., бр. 17 от 02.03.2010 г.; изм. с РЕШЕНИЕ № 13641 на ВАС от 15.11.2010 г. по а.д. № 9105/2010 г. - ДВ, бр. 101 от 28.12.2010 г.; изм. и доп., бр. 75 от 27.08.2013 г., </w:t>
      </w:r>
      <w:r>
        <w:rPr>
          <w:bCs/>
          <w:sz w:val="24"/>
          <w:szCs w:val="24"/>
        </w:rPr>
        <w:t xml:space="preserve">изм. и доп. ДВ. бр. 69 от 19.08.2014 г., изм. и доп. ДВ. бр. 89 от 28.10.2014 г., изм. – ДВ, бр. 8 от 30.01.2015 г., изм. – ДВ, бр. </w:t>
      </w:r>
      <w:r>
        <w:rPr>
          <w:bCs/>
          <w:sz w:val="24"/>
          <w:szCs w:val="24"/>
          <w:lang w:val="bg-BG"/>
        </w:rPr>
        <w:t>2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lang w:val="bg-BG"/>
        </w:rPr>
        <w:t>08</w:t>
      </w:r>
      <w:r>
        <w:rPr>
          <w:bCs/>
          <w:sz w:val="24"/>
          <w:szCs w:val="24"/>
        </w:rPr>
        <w:t>.01.201</w:t>
      </w:r>
      <w:r>
        <w:rPr>
          <w:bCs/>
          <w:sz w:val="24"/>
          <w:szCs w:val="24"/>
          <w:lang w:val="bg-BG"/>
        </w:rPr>
        <w:t>6</w:t>
      </w:r>
      <w:r>
        <w:rPr>
          <w:bCs/>
          <w:sz w:val="24"/>
          <w:szCs w:val="24"/>
        </w:rPr>
        <w:t xml:space="preserve"> г</w:t>
      </w:r>
      <w:r>
        <w:rPr>
          <w:bCs/>
          <w:sz w:val="24"/>
          <w:szCs w:val="24"/>
          <w:lang w:val="bg-BG"/>
        </w:rPr>
        <w:t>.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зм. и доп., бр. 1 от 03.01.2017 г., в сила от 05.03.2017 г.; изм. и доп., бр. 63 от 2018 г., в сила от 01.10.2018 г.; ).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искванията на Наредба №Iз-1971 за СТПНОБП се прилагат само за обхвата на разрешението за строеж, съгласно изискванията на чл. 1, ал. 2 от не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V. Проектни обемно-планировъчни и функционални показатели на строеж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е изготвен по възлагане от Възложителя, въз основа на задание за проектиране, с цел определяне на основните изисквания и параметри за изработване на проект във фаза „Технически“ за ремонт и строителни работи на помещения за създаване на симулационен център за нуждите на Център за компетентност </w:t>
      </w:r>
      <w:r>
        <w:rPr>
          <w:sz w:val="24"/>
          <w:szCs w:val="24"/>
          <w:lang w:val="en-US"/>
        </w:rPr>
        <w:t xml:space="preserve">Quasar </w:t>
      </w:r>
      <w:r>
        <w:rPr>
          <w:sz w:val="24"/>
          <w:szCs w:val="24"/>
          <w:lang w:val="bg-BG"/>
        </w:rPr>
        <w:t>във НВУ „Васил Левски“, гр. Велико Търново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85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</w:t>
        <w:tab/>
        <w:t>СИТУАЦИЯ И ОБЩИ ДАННИ ЗА ОБЕКТА</w:t>
      </w:r>
    </w:p>
    <w:p>
      <w:pPr>
        <w:pStyle w:val="Normal"/>
        <w:ind w:left="85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993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За изграждане на научната инфраструктура на територията на НВУ „Васил Левски“ се предвижда извършване на строително-ремонтни работи на обособена площ от </w:t>
      </w:r>
      <w:r>
        <w:rPr>
          <w:bCs/>
          <w:sz w:val="24"/>
          <w:szCs w:val="24"/>
          <w:lang w:val="en-US"/>
        </w:rPr>
        <w:t>380,15</w:t>
      </w:r>
      <w:r>
        <w:rPr>
          <w:bCs/>
          <w:sz w:val="24"/>
          <w:szCs w:val="24"/>
          <w:lang w:val="bg-BG"/>
        </w:rPr>
        <w:t xml:space="preserve"> м², разположена на първи етаж на втори учебен корпус, крило юг, включваща 7 броя помещения и коридори.</w:t>
      </w:r>
    </w:p>
    <w:p>
      <w:pPr>
        <w:pStyle w:val="Normal"/>
        <w:ind w:firstLine="993"/>
        <w:jc w:val="both"/>
        <w:rPr>
          <w:bCs/>
          <w:color w:val="FF0000"/>
          <w:sz w:val="24"/>
          <w:szCs w:val="24"/>
          <w:lang w:val="bg-BG"/>
        </w:rPr>
      </w:pPr>
      <w:r>
        <w:rPr>
          <w:bCs/>
          <w:color w:val="FF000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  <w:lang w:val="bg-BG"/>
        </w:rPr>
      </w:pPr>
      <w:r>
        <w:rPr>
          <w:bCs/>
          <w:color w:val="FF0000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2.</w:t>
        <w:tab/>
        <w:t>ФУНКЦИОНАЛНО РЕШЕНИЕ</w:t>
      </w:r>
    </w:p>
    <w:p>
      <w:pPr>
        <w:pStyle w:val="Normal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2.1.</w:t>
        <w:tab/>
        <w:t>Съществуващо положение: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изграждане на научната инфраструктура на територията на НВУ „Васил Левски“ се предвижда извършване на строително-ремонтни работи на обособена площ от 380, 15м², разположена на първия етаж на втори учебен корпус, крило юг, район „Велико Търново“, включваща 7 броя помещения - №2109, №2110, №2111, №2112, №2113, №2114, №2115  и коридора към тях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/>
        </w:rPr>
        <w:t>Вътрешни стени – тухлени с дебелина</w:t>
      </w:r>
      <w:r>
        <w:rPr>
          <w:bCs/>
          <w:sz w:val="24"/>
          <w:szCs w:val="24"/>
          <w:lang w:val="en-US"/>
        </w:rPr>
        <w:t xml:space="preserve"> 25 </w:t>
      </w:r>
      <w:r>
        <w:rPr>
          <w:bCs/>
          <w:sz w:val="24"/>
          <w:szCs w:val="24"/>
          <w:lang w:val="bg-BG"/>
        </w:rPr>
        <w:t>и 1</w:t>
      </w: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  <w:lang w:val="bg-BG"/>
        </w:rPr>
        <w:t>см, покритие от варова мазилка в лошо състояние.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довата конструкция – стоманобетонова плоча, с подово покритие от циментова замазка и балатум. Състоянието на подовите настилки е остаряло, износено и нарушено, което налага подмяната му според функционалността на новите помещения.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Състоянието на инсталациите също е амортизирано, като с настоящия проект са предвидени изграждането на нови електро, ОВК и ВиК. </w:t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2.</w:t>
        <w:tab/>
        <w:t>Проектно решение: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астоящият проект дава решение за модернизация и обновяване на помещенията за създаване на симулационен център в съответствие с нормативната уредба и с оглед подобряване на условията за превеждане на научно-изследователска и учебно-тренировъчна дейност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/>
        </w:rPr>
        <w:t>В проекта са включени следните дейности, свързани с модернизация на инфраструктурата за помещаване на ЦК „</w:t>
      </w:r>
      <w:r>
        <w:rPr>
          <w:bCs/>
          <w:sz w:val="24"/>
          <w:szCs w:val="24"/>
          <w:lang w:val="en-US"/>
        </w:rPr>
        <w:t>Quasar</w:t>
      </w:r>
      <w:r>
        <w:rPr>
          <w:bCs/>
          <w:sz w:val="24"/>
          <w:szCs w:val="24"/>
          <w:lang w:val="bg-BG"/>
        </w:rPr>
        <w:t xml:space="preserve">“ във НВУ „Васил Левски“, гр. Велико Търново. 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ектът предвижда обособяване на нови функционални помещения с ново оборудване: коридор, двустранно на който са разположени сървър, машини висока проходимост, колесна машина, лаборатория риск, лаборатория пътеки, </w:t>
      </w:r>
      <w:r>
        <w:rPr>
          <w:bCs/>
          <w:sz w:val="24"/>
          <w:szCs w:val="24"/>
          <w:lang w:val="en-US"/>
        </w:rPr>
        <w:t>WC.</w:t>
      </w:r>
    </w:p>
    <w:p>
      <w:pPr>
        <w:pStyle w:val="Normal"/>
        <w:ind w:firstLine="851"/>
        <w:jc w:val="both"/>
        <w:rPr>
          <w:bCs/>
          <w:sz w:val="24"/>
          <w:szCs w:val="24"/>
          <w:highlight w:val="cyan"/>
          <w:lang w:val="en-US"/>
        </w:rPr>
      </w:pPr>
      <w:r>
        <w:rPr>
          <w:bCs/>
          <w:sz w:val="24"/>
          <w:szCs w:val="24"/>
          <w:highlight w:val="cyan"/>
          <w:lang w:val="en-US"/>
        </w:rPr>
      </w:r>
    </w:p>
    <w:p>
      <w:pPr>
        <w:pStyle w:val="Normal"/>
        <w:ind w:firstLine="851"/>
        <w:jc w:val="both"/>
        <w:rPr>
          <w:bCs/>
          <w:sz w:val="24"/>
          <w:szCs w:val="24"/>
          <w:highlight w:val="cyan"/>
          <w:lang w:val="en-US"/>
        </w:rPr>
      </w:pPr>
      <w:r>
        <w:rPr>
          <w:bCs/>
          <w:sz w:val="24"/>
          <w:szCs w:val="24"/>
          <w:highlight w:val="cyan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144" w:after="144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eastAsia="bg-BG"/>
        </w:rPr>
        <w:t>Ремонт и видове СМР, заложени с проекта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ътрешни строително-ремонтни работи за подобряване на функционалността и облика на помещенията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монтаж ламперия, демонтаж на санитарно оборудване в помещенията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емонтаж на съществуващи настилки;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емонтаж санитарни уреди и монтаж на нови в </w:t>
      </w:r>
      <w:r>
        <w:rPr>
          <w:bCs/>
          <w:sz w:val="24"/>
          <w:szCs w:val="24"/>
          <w:lang w:val="en-US"/>
        </w:rPr>
        <w:t>WC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монтаж на съществуващи фаянс и теракота в санитарните помещения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чистване на съществуващи стенни и таванни повърхн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 xml:space="preserve">Топлоизолация </w:t>
      </w:r>
      <w:r>
        <w:rPr>
          <w:bCs/>
          <w:sz w:val="24"/>
          <w:szCs w:val="24"/>
          <w:lang w:val="en-US"/>
        </w:rPr>
        <w:t xml:space="preserve">XPS </w:t>
      </w:r>
      <w:r>
        <w:rPr>
          <w:bCs/>
          <w:sz w:val="24"/>
          <w:szCs w:val="24"/>
          <w:lang w:val="bg-BG"/>
        </w:rPr>
        <w:t xml:space="preserve">3см на всички подове и изпълнение на нова противохлъзгаща винилова настилка с висока устойчивост в коридора и останалите помещения (без </w:t>
      </w:r>
      <w:r>
        <w:rPr>
          <w:bCs/>
          <w:sz w:val="24"/>
          <w:szCs w:val="24"/>
          <w:lang w:val="en-US"/>
        </w:rPr>
        <w:t>WC)</w:t>
      </w:r>
      <w:r>
        <w:rPr>
          <w:bCs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монтаж на входна метална врата и подмяната и с нова метална и допълните решетка към не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 xml:space="preserve">Изпълнение на предстенна обшивка от гипсокартон и боядисване с латекс на стените във всички помещения (без </w:t>
      </w:r>
      <w:r>
        <w:rPr>
          <w:bCs/>
          <w:sz w:val="24"/>
          <w:szCs w:val="24"/>
          <w:lang w:val="en-US"/>
        </w:rPr>
        <w:t>WC</w:t>
      </w:r>
      <w:r>
        <w:rPr>
          <w:bCs/>
          <w:sz w:val="24"/>
          <w:szCs w:val="24"/>
          <w:lang w:val="bg-BG"/>
        </w:rPr>
        <w:t xml:space="preserve">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Монтаж на растерен окачен таван и полагане на топлоизол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 от минерална вата </w:t>
      </w:r>
      <w:r>
        <w:rPr>
          <w:bCs/>
          <w:sz w:val="24"/>
          <w:szCs w:val="24"/>
          <w:lang w:val="en-US"/>
        </w:rPr>
        <w:t>5</w:t>
      </w:r>
      <w:r>
        <w:rPr>
          <w:bCs/>
          <w:sz w:val="24"/>
          <w:szCs w:val="24"/>
          <w:lang w:val="bg-BG"/>
        </w:rPr>
        <w:t>см  между профилите на окачения таван във всички помещения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Топлоизолиране на външни стени от вътрешната страна на помещенията с минерална вата 10 см и затваряне с предстенна обшивка от гипсокартон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емонтаж на съществуващи вътрешни врати и монтаж на нови алуминиеви врати на помещения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 xml:space="preserve">Демонтаж на съществуваща дограма и монтаж на нова </w:t>
      </w:r>
      <w:r>
        <w:rPr>
          <w:bCs/>
          <w:sz w:val="24"/>
          <w:szCs w:val="24"/>
          <w:lang w:val="en-US"/>
        </w:rPr>
        <w:t xml:space="preserve">PVC </w:t>
      </w:r>
      <w:r>
        <w:rPr>
          <w:bCs/>
          <w:sz w:val="24"/>
          <w:szCs w:val="24"/>
          <w:lang w:val="bg-BG"/>
        </w:rPr>
        <w:t>дограма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онтиране на щори на прозорците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граждане на Ел. инсталация с вход на трифазен ток и монофазен във всяко помещение, както и изграждане на допълнителна ел. мрежа за захранване на оборудването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граждане на тунели, изходи и окабеляване за ЛАН мрежа на информационната система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граждане на нова отоплителна и климатична инсталация за симулационния комплекс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возване на строителните отпадъци от ремонтните дейности.</w:t>
      </w:r>
    </w:p>
    <w:p>
      <w:pPr>
        <w:pStyle w:val="Normal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3.</w:t>
        <w:tab/>
        <w:t>КОНСТРУКЦИЯ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/>
        </w:rPr>
        <w:t xml:space="preserve">Сградата е изпълнена по стоманобетонна – безгредова конструкция. 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/>
        </w:rPr>
        <w:t>Външните стени са изпълнени от тухлена зидария 25см. Преградните вътрешни стени са от тухлена зидария на 12 и 25см. Покривът е плосък тип „топъл" с вътрешно отводняване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Не се предвиждат намеси и промени по съществуващата конструкция. 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4.</w:t>
        <w:tab/>
        <w:t>ФАСАДНО РЕШЕНИЕ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Фасадните материали са – каменна облицовка - варовик в цвят – бял; PVC дограма със стъклопакет. 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</w:t>
        <w:tab/>
        <w:t xml:space="preserve">ТЕХНИКО-ИКОНОМИЧЕСКИ ПОКАЗАТЕЛИ  </w:t>
      </w:r>
    </w:p>
    <w:p>
      <w:pPr>
        <w:pStyle w:val="Normal"/>
        <w:ind w:left="851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СТРОЕНА ПЛОЩ </w:t>
        <w:tab/>
        <w:t xml:space="preserve">- </w:t>
      </w:r>
      <w:r>
        <w:rPr>
          <w:b/>
          <w:bCs/>
          <w:sz w:val="24"/>
          <w:szCs w:val="24"/>
          <w:lang w:val="en-US"/>
        </w:rPr>
        <w:t>380,15</w:t>
      </w:r>
      <w:r>
        <w:rPr>
          <w:b/>
          <w:bCs/>
          <w:sz w:val="24"/>
          <w:szCs w:val="24"/>
          <w:lang w:val="bg-BG"/>
        </w:rPr>
        <w:t xml:space="preserve"> м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BFBFBF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BFBFBF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BFBFBF"/>
          <w:sz w:val="24"/>
          <w:szCs w:val="24"/>
          <w:lang w:val="bg-BG"/>
        </w:rPr>
      </w:pPr>
      <w:r>
        <w:rPr>
          <w:rFonts w:cs="Arial" w:ascii="Arial" w:hAnsi="Arial"/>
          <w:b/>
          <w:color w:val="BFBFBF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BFBFBF"/>
          <w:sz w:val="24"/>
          <w:szCs w:val="24"/>
          <w:lang w:val="bg-BG"/>
        </w:rPr>
      </w:pPr>
      <w:r>
        <w:rPr>
          <w:rFonts w:cs="Arial" w:ascii="Arial" w:hAnsi="Arial"/>
          <w:b/>
          <w:color w:val="BFBFBF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BFBFBF"/>
          <w:sz w:val="24"/>
          <w:szCs w:val="24"/>
          <w:lang w:val="bg-BG"/>
        </w:rPr>
      </w:pPr>
      <w:r>
        <w:rPr>
          <w:rFonts w:cs="Arial" w:ascii="Arial" w:hAnsi="Arial"/>
          <w:b/>
          <w:color w:val="BFBFBF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Клас на функционална пожарна опаснос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ъгласно Таблица №1 към чл. 8, ал. 1 от Наредба №Iз-1971 за СТПНОБП сградите за </w:t>
      </w:r>
      <w:r>
        <w:rPr>
          <w:sz w:val="24"/>
          <w:szCs w:val="24"/>
          <w:lang w:val="bg-BG"/>
        </w:rPr>
        <w:t xml:space="preserve">затвори </w:t>
      </w:r>
      <w:r>
        <w:rPr>
          <w:sz w:val="24"/>
          <w:szCs w:val="24"/>
        </w:rPr>
        <w:t>се отнася към клас по функционална пожарна опасност Ф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и подклас 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bg-BG"/>
        </w:rPr>
        <w:t>висше учебни заведения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right"/>
        <w:rPr/>
      </w:pPr>
      <w:r>
        <w:rPr/>
        <w:t>Таблица №1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1"/>
        <w:gridCol w:w="2503"/>
        <w:gridCol w:w="793"/>
        <w:gridCol w:w="4535"/>
      </w:tblGrid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 на функционална пожарна опаснос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кла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ове сгради или части от тях (помещения) съгласно чл. 137 ЗУТ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гради за обществено обслужване в областта на образованието и сгради за административно обслжуване ( сгради на централните и териториалните органи на изпълнителната власт и др.), чиито помещения се използват в продължение на определен период през денонощието и в тях присъстват постоянно хора с определена възраст и физическо състояние , запознати с планировката на сградит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bg-BG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8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чилища, учебно – възпиталтени заведения, вкл. за следучилищни занимания, учебно – възпитателни и социални учебно – професионални заведения, колежи, висши учебни заведения, учебни заведения за повишаване на кфалицикацият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Генерална планировк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2.1. Пътища за противопожарни цели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Съгласно чл. 27, ал. 1 от Наредба № Із-1971 за СТПНОБП за противопожарни цели се използват всички пътища, обслужващи строежите. С</w:t>
      </w:r>
      <w:r>
        <w:rPr>
          <w:sz w:val="24"/>
          <w:szCs w:val="24"/>
        </w:rPr>
        <w:t xml:space="preserve">градата е разположена в имот с достъп от съществуващи </w:t>
      </w:r>
      <w:r>
        <w:rPr>
          <w:bCs/>
          <w:sz w:val="24"/>
          <w:szCs w:val="24"/>
        </w:rPr>
        <w:t>пътища с трайна настилк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градата е</w:t>
      </w:r>
      <w:r>
        <w:rPr>
          <w:sz w:val="24"/>
          <w:szCs w:val="24"/>
        </w:rPr>
        <w:t xml:space="preserve"> съществуващ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и с настоящият проект не се предвиждат мероприятия, променящи генералната планировка на територията на обекта и пътищата за противопожарни цели и достъп до сград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2.2. Минимални разстояния до съседни сгради и съоръжения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стоянията от сград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до съседни сгради и съоръжения се определят по таблица 39 към чл. 405 и допусканията на чл. 406 от Наредба № Із-1971 за СТПНОБП, като същата се приравнява към клас на функционална пожарна опасност Ф5В. В имота и около сградата, като цяло, няма съседни сгради, които да не отговарят на цитираните изисквания.</w:t>
      </w:r>
    </w:p>
    <w:p>
      <w:pPr>
        <w:pStyle w:val="BodyTextIndent3"/>
        <w:ind w:left="0" w:firstLine="709"/>
        <w:jc w:val="both"/>
        <w:rPr/>
      </w:pPr>
      <w:r>
        <w:rPr>
          <w:bCs/>
          <w:sz w:val="24"/>
          <w:szCs w:val="24"/>
        </w:rPr>
        <w:t xml:space="preserve">През строежа или в близост до него не преминават подземни или надземни инженерни проводи, до които е необходимо да се спазват отстояния, съгласно изискванията на </w:t>
      </w:r>
      <w:r>
        <w:rPr>
          <w:sz w:val="24"/>
          <w:szCs w:val="24"/>
        </w:rPr>
        <w:t>Наредба № Із-1971 за СТПНОБП</w:t>
      </w:r>
      <w:r>
        <w:rPr>
          <w:bCs/>
          <w:sz w:val="24"/>
          <w:szCs w:val="24"/>
        </w:rPr>
        <w:t>.</w:t>
      </w:r>
    </w:p>
    <w:p>
      <w:pPr>
        <w:pStyle w:val="BodyTextIndent3"/>
        <w:ind w:left="0" w:firstLine="709"/>
        <w:jc w:val="both"/>
        <w:rPr/>
      </w:pPr>
      <w:r>
        <w:rPr>
          <w:bCs/>
          <w:sz w:val="24"/>
          <w:szCs w:val="24"/>
        </w:rPr>
        <w:t xml:space="preserve">Около </w:t>
      </w:r>
      <w:r>
        <w:rPr>
          <w:sz w:val="24"/>
          <w:szCs w:val="24"/>
        </w:rPr>
        <w:t>сград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яма строежи и инсталации от клас по функционална пожарна опасност Ф5, до които се изисква осигуряване на пожарозащитни разстоя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градата е съществуваща </w:t>
      </w:r>
      <w:r>
        <w:rPr>
          <w:sz w:val="24"/>
          <w:szCs w:val="24"/>
        </w:rPr>
        <w:t xml:space="preserve">и с настоящият проект не се предвиждат мероприятия, налагащи промени в осигурените към момента </w:t>
      </w:r>
      <w:r>
        <w:rPr>
          <w:bCs/>
          <w:sz w:val="24"/>
          <w:szCs w:val="24"/>
        </w:rPr>
        <w:t>пожарозащитни разстояния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Степен на огнеустойчивост на строеж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Сградата е изпълнена по стоманобетонна – безгредова конструкция. 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ъншните стени са изпълнени от тухлена зидария 25см. Преградните вътрешни стени са от тухлена зидария на 12 и 25см. Покривът е плосък тип „топъл" с вътрешно отводняване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се предвиждат намеси и промени по съществуващата конструкция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тическата степен на огнеустойчивост на сградата отговарят на 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vertAlign w:val="superscript"/>
        </w:rPr>
        <w:t>-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 нормативно изискваща се </w:t>
      </w:r>
      <w:r>
        <w:rPr>
          <w:b/>
          <w:bCs/>
          <w:sz w:val="24"/>
          <w:szCs w:val="24"/>
        </w:rPr>
        <w:t>I</w:t>
      </w:r>
      <w:r>
        <w:rPr>
          <w:b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I </w:t>
      </w:r>
      <w:r>
        <w:rPr>
          <w:b/>
          <w:bCs/>
          <w:sz w:val="24"/>
          <w:szCs w:val="24"/>
          <w:vertAlign w:val="superscript"/>
        </w:rPr>
        <w:t>-</w:t>
      </w:r>
      <w:r>
        <w:rPr>
          <w:b/>
          <w:bCs/>
          <w:sz w:val="24"/>
          <w:szCs w:val="24"/>
          <w:vertAlign w:val="superscript"/>
          <w:lang w:val="bg-BG"/>
        </w:rPr>
        <w:t>т</w:t>
      </w:r>
      <w:r>
        <w:rPr>
          <w:b/>
          <w:bCs/>
          <w:sz w:val="24"/>
          <w:szCs w:val="24"/>
          <w:vertAlign w:val="superscript"/>
        </w:rPr>
        <w:t>а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Вътрешна планировк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4.1. Застроена площ между брандмауерите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Сградата е </w:t>
      </w:r>
      <w:r>
        <w:rPr>
          <w:bCs/>
          <w:sz w:val="24"/>
          <w:szCs w:val="24"/>
          <w:lang w:val="bg-BG"/>
        </w:rPr>
        <w:t>четириетажна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bg-BG"/>
        </w:rPr>
        <w:t>Сградата е изпълнена по стоманобетонна – безгредова конструкция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редмет на настоящата проектна разработка </w:t>
      </w:r>
      <w:r>
        <w:rPr>
          <w:bCs/>
          <w:sz w:val="24"/>
          <w:szCs w:val="24"/>
          <w:lang w:val="bg-BG"/>
        </w:rPr>
        <w:t>част от първия етаж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градата е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vertAlign w:val="superscript"/>
        </w:rPr>
        <w:t>-ра</w:t>
      </w:r>
      <w:r>
        <w:rPr>
          <w:sz w:val="24"/>
          <w:szCs w:val="24"/>
        </w:rPr>
        <w:t xml:space="preserve"> степен на огнеустойчивост, като съгласно табл. 4 към чл. 13 от </w:t>
      </w:r>
      <w:r>
        <w:rPr>
          <w:bCs/>
          <w:sz w:val="24"/>
          <w:szCs w:val="24"/>
        </w:rPr>
        <w:t>Наредба № Із-1971 за СТПНОБП</w:t>
      </w:r>
      <w:r>
        <w:rPr>
          <w:sz w:val="24"/>
          <w:szCs w:val="24"/>
        </w:rPr>
        <w:t xml:space="preserve">, за такива строежи, застроената площ между брандмауерите се ограничава до 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00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>. В строежа няма площи между брандмауерите, надвишаващи цитираната стойност.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4.2. Отделяне на помещенията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Местата на преминаване на тръбопроводи, въздуховоди, кабели и други съоръжения и комуникации през пожарозащитни прегради и прегради на пожарни сектори се уплътняват, без да се намалява нормативната огнеустойчивост на съответната преграда съгласно изискванията на чл. 17 </w:t>
      </w:r>
      <w:r>
        <w:rPr>
          <w:bCs/>
          <w:sz w:val="24"/>
          <w:szCs w:val="24"/>
        </w:rPr>
        <w:t>от Наредба № Із-1971 за СТПНОБП</w:t>
      </w:r>
      <w:r>
        <w:rPr>
          <w:sz w:val="24"/>
          <w:szCs w:val="24"/>
          <w:shd w:fill="FEFEFE" w:val="clear"/>
        </w:rPr>
        <w:t>. Въздуховодите, пресичащи пожарозащитните прегради, са предвидени с огнепреградителни клапи.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4.3. Клас по реакция на огън на покритията на вътрешните повърхности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Indent3"/>
        <w:ind w:left="0" w:firstLine="709"/>
        <w:rPr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Класът по реакция на огън за вътрешни повърхности в сградата, в зависимост от класа по </w:t>
      </w:r>
      <w:r>
        <w:rPr>
          <w:bCs/>
          <w:sz w:val="24"/>
          <w:szCs w:val="24"/>
        </w:rPr>
        <w:t>функционална пожарна опасност се изпълняват съгласно изискванията на таблица №7 към чл. 14, ал. 12 от Наредба № Із-1971 за СТПНОБП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4.4. Клас по реакция на огън на покритията на външните повърхности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е извършват никакви промени по външните фасадни стени. Те са с облицовка от каменни плочи – варовик, залепени върху техлената стена. Предвижда се по вътрешната повърхност на фасадните стени да се изпълни топлоизолация от вата, затворена от гипсокартон</w:t>
      </w:r>
    </w:p>
    <w:p>
      <w:pPr>
        <w:pStyle w:val="Normal"/>
        <w:jc w:val="center"/>
        <w:rPr>
          <w:sz w:val="2"/>
          <w:szCs w:val="2"/>
          <w:lang w:val="bg-BG"/>
        </w:rPr>
      </w:pPr>
      <w:r>
        <w:rPr>
          <w:sz w:val="2"/>
          <w:szCs w:val="2"/>
          <w:lang w:val="bg-BG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Евакуац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5.1. Определяне населеността на сградата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ъгласно чл. 36, ал. 5 от </w:t>
      </w:r>
      <w:r>
        <w:rPr>
          <w:bCs/>
          <w:sz w:val="24"/>
          <w:szCs w:val="24"/>
        </w:rPr>
        <w:t>Наредба № Із-1971 за СТПНОБП</w:t>
      </w:r>
      <w:r>
        <w:rPr>
          <w:sz w:val="24"/>
          <w:szCs w:val="24"/>
        </w:rPr>
        <w:t xml:space="preserve">, максималният брой на хората в строежа, се определя в инвестиционния проект. Ако този брой </w:t>
      </w:r>
      <w:r>
        <w:rPr>
          <w:sz w:val="24"/>
          <w:szCs w:val="24"/>
          <w:lang w:val="bg-BG"/>
        </w:rPr>
        <w:t>се промени</w:t>
      </w:r>
      <w:r>
        <w:rPr>
          <w:sz w:val="24"/>
          <w:szCs w:val="24"/>
        </w:rPr>
        <w:t>, следва да бъде извършена нова оценка на безопасността на евакуацията от сграда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5.2. Оценка безопасността на евакуацията</w:t>
      </w:r>
      <w:r>
        <w:rPr>
          <w:bCs/>
          <w:sz w:val="24"/>
          <w:szCs w:val="24"/>
          <w:u w:val="single"/>
        </w:rPr>
        <w:t>: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ществуващата сграда</w:t>
      </w:r>
      <w:r>
        <w:rPr>
          <w:sz w:val="24"/>
          <w:szCs w:val="24"/>
        </w:rPr>
        <w:t xml:space="preserve"> е с изградени евакуационни изходи от помещенията, евакуационни пътища – коридори, фоайета и евакуационни стълбища, и крайни евакуационни изход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 евакуация от всяко </w:t>
      </w:r>
      <w:r>
        <w:rPr>
          <w:sz w:val="24"/>
          <w:szCs w:val="24"/>
          <w:lang w:val="bg-BG"/>
        </w:rPr>
        <w:t xml:space="preserve">новопроектирано </w:t>
      </w:r>
      <w:r>
        <w:rPr>
          <w:sz w:val="24"/>
          <w:szCs w:val="24"/>
        </w:rPr>
        <w:t xml:space="preserve">помещение се предвижда по минимум един евакуационен изход, съгласно изискванията на чл. 41, ал. 2, т. 2 от </w:t>
      </w:r>
      <w:r>
        <w:rPr>
          <w:bCs/>
          <w:sz w:val="24"/>
          <w:szCs w:val="24"/>
        </w:rPr>
        <w:t>Наредба № Із-1971 за СТПНОБП.</w:t>
      </w:r>
      <w:r>
        <w:rPr>
          <w:sz w:val="24"/>
          <w:szCs w:val="24"/>
        </w:rPr>
        <w:t xml:space="preserve"> Изходите от помещенията с възможност на пребиваване до 15 човека се допускат и по-малки широчини</w:t>
      </w:r>
      <w:r>
        <w:rPr>
          <w:sz w:val="24"/>
          <w:szCs w:val="24"/>
          <w:lang w:val="bg-BG"/>
        </w:rPr>
        <w:t xml:space="preserve"> от 0,9 м</w:t>
      </w:r>
      <w:r>
        <w:rPr>
          <w:sz w:val="24"/>
          <w:szCs w:val="24"/>
        </w:rPr>
        <w:t xml:space="preserve"> съгласно чл. 41, ал. 3 от </w:t>
      </w:r>
      <w:r>
        <w:rPr>
          <w:bCs/>
          <w:sz w:val="24"/>
          <w:szCs w:val="24"/>
        </w:rPr>
        <w:t>Наредба № Із-1971 за СТПНОБП</w:t>
      </w:r>
      <w:r>
        <w:rPr>
          <w:sz w:val="24"/>
          <w:szCs w:val="24"/>
        </w:rPr>
        <w:t xml:space="preserve">. Минималната височина на евакуационните изходи е 2,00 m, съгласно изискванията на чл. 54, ал. 1 от </w:t>
      </w:r>
      <w:r>
        <w:rPr>
          <w:bCs/>
          <w:sz w:val="24"/>
          <w:szCs w:val="24"/>
        </w:rPr>
        <w:t>Наредба № Із-1971 за СТПНОБП</w:t>
      </w:r>
      <w:r>
        <w:rPr>
          <w:sz w:val="24"/>
          <w:szCs w:val="24"/>
        </w:rPr>
        <w:t xml:space="preserve">. Посоката на отваряне на вратите на евакуационните изходи на помещенията и от сградата е съобразена с изискванията на чл. 43 от </w:t>
      </w:r>
      <w:r>
        <w:rPr>
          <w:bCs/>
          <w:sz w:val="24"/>
          <w:szCs w:val="24"/>
        </w:rPr>
        <w:t>Наредба № Із-1971 за СТПНОБП. В</w:t>
      </w:r>
      <w:r>
        <w:rPr>
          <w:sz w:val="24"/>
          <w:szCs w:val="24"/>
        </w:rPr>
        <w:t xml:space="preserve">ратите на помещения, в които пребивават едновременно не повече от 15 човека, както и вратите на изходите от санитарно-хигиенни помещения, могат да се отварят обратно на посоката за евакуация, съгласно допускането на чл. 43, ал. 4 от </w:t>
      </w:r>
      <w:r>
        <w:rPr>
          <w:bCs/>
          <w:sz w:val="24"/>
          <w:szCs w:val="24"/>
        </w:rPr>
        <w:t>Наредба № Із-1971 за СТПНОБП</w:t>
      </w:r>
      <w:r>
        <w:rPr>
          <w:sz w:val="24"/>
          <w:szCs w:val="24"/>
        </w:rPr>
        <w:t>. Всички крайни евакуационни изходи от сградата се отварят по посока на евакуацията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Евакуационн</w:t>
      </w:r>
      <w:r>
        <w:rPr>
          <w:bCs/>
          <w:sz w:val="24"/>
          <w:szCs w:val="24"/>
          <w:lang w:val="bg-BG"/>
        </w:rPr>
        <w:t>о</w:t>
      </w:r>
      <w:r>
        <w:rPr>
          <w:bCs/>
          <w:sz w:val="24"/>
          <w:szCs w:val="24"/>
        </w:rPr>
        <w:t>то стълбище е отделено в стълбищн</w:t>
      </w:r>
      <w:r>
        <w:rPr>
          <w:bCs/>
          <w:sz w:val="24"/>
          <w:szCs w:val="24"/>
          <w:lang w:val="bg-BG"/>
        </w:rPr>
        <w:t>а</w:t>
      </w:r>
      <w:r>
        <w:rPr>
          <w:bCs/>
          <w:sz w:val="24"/>
          <w:szCs w:val="24"/>
        </w:rPr>
        <w:t xml:space="preserve"> клетк</w:t>
      </w:r>
      <w:r>
        <w:rPr>
          <w:bCs/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ъгласно чл. 4</w:t>
      </w:r>
      <w:r>
        <w:rPr>
          <w:bCs/>
          <w:sz w:val="24"/>
          <w:szCs w:val="24"/>
          <w:lang w:val="bg-BG"/>
        </w:rPr>
        <w:t>7</w:t>
      </w:r>
      <w:r>
        <w:rPr>
          <w:bCs/>
          <w:sz w:val="24"/>
          <w:szCs w:val="24"/>
        </w:rPr>
        <w:t xml:space="preserve"> от Наредба № Із-1971 за СТПНОБП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гласно чл. 55 от </w:t>
      </w:r>
      <w:r>
        <w:rPr>
          <w:bCs/>
          <w:sz w:val="24"/>
          <w:szCs w:val="24"/>
        </w:rPr>
        <w:t>Наредба № Із-1971 за СТПНОБП</w:t>
      </w:r>
      <w:r>
        <w:rPr>
          <w:sz w:val="24"/>
          <w:szCs w:val="24"/>
        </w:rPr>
        <w:t xml:space="preserve">, за осигуряване на безопасна евакуация, в сградата </w:t>
      </w:r>
      <w:r>
        <w:rPr>
          <w:sz w:val="24"/>
          <w:szCs w:val="24"/>
          <w:lang w:val="bg-BG"/>
        </w:rPr>
        <w:t xml:space="preserve">е </w:t>
      </w:r>
      <w:r>
        <w:rPr>
          <w:sz w:val="24"/>
          <w:szCs w:val="24"/>
        </w:rPr>
        <w:t xml:space="preserve"> изград</w:t>
      </w:r>
      <w:r>
        <w:rPr>
          <w:sz w:val="24"/>
          <w:szCs w:val="24"/>
          <w:lang w:val="bg-BG"/>
        </w:rPr>
        <w:t>ено</w:t>
      </w:r>
      <w:r>
        <w:rPr>
          <w:sz w:val="24"/>
          <w:szCs w:val="24"/>
        </w:rPr>
        <w:t xml:space="preserve"> евакуационно осветление. Евакуационните пътища и изходи, както и местата без директна видимост към евакуационните изходи, се обозначават при спазване на изискванията на Наредба № РД-07/8 от 2008 г. за минималните изисквания за знаци и сигнали за безопасност и/или здраве при работа (Д.В., бр. 3/ 2009 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ктивни мерки за пожарна безопаснос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Водоснабдяване за пожарогасе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1.1. Външно водоснабдяване за пожарогасене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iCs/>
          <w:sz w:val="24"/>
          <w:szCs w:val="24"/>
        </w:rPr>
        <w:t xml:space="preserve">Външното водоснабдяване за пожарогасене се осъществява от съществуващи противопожарни хидранти ПХ 70/80 mm, захранени от уличния водопровод на гр. </w:t>
      </w:r>
      <w:r>
        <w:rPr>
          <w:bCs/>
          <w:iCs/>
          <w:sz w:val="24"/>
          <w:szCs w:val="24"/>
          <w:lang w:val="bg-BG"/>
        </w:rPr>
        <w:t>Кърджали</w:t>
      </w:r>
      <w:r>
        <w:rPr>
          <w:bCs/>
          <w:iCs/>
          <w:sz w:val="24"/>
          <w:szCs w:val="24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еобходимите водни количества за външно пожарогасене за </w:t>
      </w:r>
      <w:r>
        <w:rPr>
          <w:sz w:val="24"/>
          <w:szCs w:val="24"/>
        </w:rPr>
        <w:t>сградата</w:t>
      </w:r>
      <w:r>
        <w:rPr>
          <w:bCs/>
          <w:iCs/>
          <w:sz w:val="24"/>
          <w:szCs w:val="24"/>
        </w:rPr>
        <w:t xml:space="preserve">, в която най-големият застроен обем между брандмауерите е до </w:t>
      </w:r>
      <w:r>
        <w:rPr>
          <w:bCs/>
          <w:iCs/>
          <w:sz w:val="24"/>
          <w:szCs w:val="24"/>
          <w:lang w:val="bg-BG"/>
        </w:rPr>
        <w:t>5</w:t>
      </w:r>
      <w:r>
        <w:rPr>
          <w:bCs/>
          <w:iCs/>
          <w:sz w:val="24"/>
          <w:szCs w:val="24"/>
        </w:rPr>
        <w:t xml:space="preserve"> хил. m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Cs/>
          <w:iCs/>
          <w:sz w:val="24"/>
          <w:szCs w:val="24"/>
        </w:rPr>
        <w:t xml:space="preserve"> – съгласно критериите на табл. 16 към чл. 172, ал. 1 и чл. 173, ал. 1 от Наредба № Із-1971 за СТПНОБП, са Q</w:t>
      </w:r>
      <w:r>
        <w:rPr>
          <w:bCs/>
          <w:iCs/>
          <w:sz w:val="24"/>
          <w:szCs w:val="24"/>
          <w:vertAlign w:val="subscript"/>
        </w:rPr>
        <w:t>ПП</w:t>
      </w:r>
      <w:r>
        <w:rPr>
          <w:bCs/>
          <w:iCs/>
          <w:sz w:val="24"/>
          <w:szCs w:val="24"/>
        </w:rPr>
        <w:t>=</w:t>
      </w:r>
      <w:r>
        <w:rPr>
          <w:b/>
          <w:bCs/>
          <w:iCs/>
          <w:sz w:val="24"/>
          <w:szCs w:val="24"/>
        </w:rPr>
        <w:t>1</w:t>
      </w:r>
      <w:r>
        <w:rPr>
          <w:b/>
          <w:bCs/>
          <w:iCs/>
          <w:sz w:val="24"/>
          <w:szCs w:val="24"/>
          <w:lang w:val="bg-BG"/>
        </w:rPr>
        <w:t>0</w:t>
      </w:r>
      <w:r>
        <w:rPr>
          <w:bCs/>
          <w:iCs/>
          <w:sz w:val="24"/>
          <w:szCs w:val="24"/>
        </w:rPr>
        <w:t xml:space="preserve"> l/s;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08" w:right="40" w:hanging="0"/>
        <w:contextualSpacing/>
        <w:jc w:val="right"/>
        <w:outlineLvl w:val="3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08" w:right="40" w:hanging="0"/>
        <w:contextualSpacing/>
        <w:jc w:val="right"/>
        <w:outlineLvl w:val="3"/>
        <w:rPr/>
      </w:pPr>
      <w:r>
        <w:rPr/>
        <w:t>Таблица 16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474"/>
        <w:gridCol w:w="1750"/>
        <w:gridCol w:w="967"/>
        <w:gridCol w:w="967"/>
        <w:gridCol w:w="967"/>
        <w:gridCol w:w="968"/>
        <w:gridCol w:w="979"/>
      </w:tblGrid>
      <w:tr>
        <w:trPr>
          <w:trHeight w:val="68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 на пожароустойчивост на сградите или Съоръженият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 производството по пожарна опасност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ход на вода за един пожар, l/s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ем на сградата (или на част от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ея, отделена с брандмауер), х 1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6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360"/>
              <w:contextualSpacing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36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contextualSpacing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степ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0" w:right="0" w:hanging="0"/>
              <w:jc w:val="center"/>
              <w:rPr>
                <w:lang w:eastAsia="en-US"/>
              </w:rPr>
            </w:pPr>
            <w:r>
              <w:rPr/>
              <w:t>Ф4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градата е съществуваща </w:t>
      </w:r>
      <w:r>
        <w:rPr>
          <w:sz w:val="24"/>
          <w:szCs w:val="24"/>
        </w:rPr>
        <w:t xml:space="preserve">и с настоящият проект не се </w:t>
      </w:r>
      <w:r>
        <w:rPr>
          <w:sz w:val="24"/>
          <w:szCs w:val="24"/>
          <w:lang w:val="bg-BG"/>
        </w:rPr>
        <w:t>налага</w:t>
      </w:r>
      <w:r>
        <w:rPr>
          <w:sz w:val="24"/>
          <w:szCs w:val="24"/>
        </w:rPr>
        <w:t xml:space="preserve"> пром</w:t>
      </w:r>
      <w:r>
        <w:rPr>
          <w:sz w:val="24"/>
          <w:szCs w:val="24"/>
          <w:lang w:val="bg-BG"/>
        </w:rPr>
        <w:t>яна на</w:t>
      </w:r>
      <w:r>
        <w:rPr>
          <w:sz w:val="24"/>
          <w:szCs w:val="24"/>
        </w:rPr>
        <w:t xml:space="preserve"> условията за външно водоснабдяване за пожарогасене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1.1. Вътрешно водоснабдяване за пожарогасене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чл. 193 от Наредба №Iз-1971 за СТПНОБП, за сградата се изисква водопроводна инсталация за пожарогасене с пожарни кранове. Сградата е съществуваща и има изградена сградна водопроводна инсталация за пожарогасене. Пожарни кранове съгласно БДС ЕN 671-2 "Стационарни противопожарни инсталации. Инсталации с маркуч. Част 2: Инсталации с плосък маркуч (шланг)" се предвиждат за водопроводи с диаметър най-малко 2 цола със съединител щорц съгласно чл. 196, ал.1 от Наредба №Iз-1971 за СТПНОБП. Необходимият разход на вода в продължение на един час за един пожарен кран и броят на едновременно действащите пожарни кранове се определят в съответствие с табл. 19, т.5, като броя на едновременно действащите пожарни кранове е един, а разход на вода е 2.0 l/s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Сградата е съществуваща и с настоящият проект не се налага промяна на условията за вътрешно водоснабдяване за пожарогасен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Електрическа инсталация. Евакуационно и аварийно осветл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о цяло </w:t>
      </w:r>
      <w:r>
        <w:rPr>
          <w:sz w:val="24"/>
          <w:szCs w:val="24"/>
          <w:lang w:val="bg-BG"/>
        </w:rPr>
        <w:t>сградите</w:t>
      </w:r>
      <w:r>
        <w:rPr>
          <w:sz w:val="24"/>
          <w:szCs w:val="24"/>
        </w:rPr>
        <w:t xml:space="preserve"> се отнас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към първа група „Нормална пожарна опасност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о отношение на електрическите инсталации и уредби, съгласно чл. 245 от Наредба №Iз-1971 за СТПНОБП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Електрозахранването е от ел. табла (главно и разпределителни) с предпазители</w:t>
      </w:r>
      <w:r>
        <w:rPr>
          <w:sz w:val="24"/>
          <w:szCs w:val="24"/>
          <w:lang w:val="bg-BG"/>
        </w:rPr>
        <w:t>, разделени</w:t>
      </w:r>
      <w:r>
        <w:rPr>
          <w:sz w:val="24"/>
          <w:szCs w:val="24"/>
        </w:rPr>
        <w:t xml:space="preserve"> на кръговет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размерени по допустими токови товари</w:t>
      </w:r>
      <w:r>
        <w:rPr>
          <w:sz w:val="24"/>
          <w:szCs w:val="24"/>
        </w:rPr>
        <w:t>, разположени върху конструкции, изпълнени от продукти с клас по реакция на огън не по-нисък от А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хранващите кабели за силовата и осветителната инсталация са положени скрито </w:t>
      </w:r>
      <w:r>
        <w:rPr>
          <w:sz w:val="24"/>
          <w:szCs w:val="24"/>
          <w:lang w:val="bg-BG"/>
        </w:rPr>
        <w:t>зад предстенна обшивка от гипсокартон</w:t>
      </w:r>
      <w:r>
        <w:rPr>
          <w:sz w:val="24"/>
          <w:szCs w:val="24"/>
        </w:rPr>
        <w:t xml:space="preserve">, със скоби по негорими конструкциии и в негорими кабелни канали. </w:t>
      </w:r>
      <w:r>
        <w:rPr>
          <w:bCs/>
          <w:iCs/>
          <w:sz w:val="24"/>
          <w:szCs w:val="24"/>
        </w:rPr>
        <w:t>К</w:t>
      </w:r>
      <w:r>
        <w:rPr>
          <w:sz w:val="24"/>
          <w:szCs w:val="24"/>
        </w:rPr>
        <w:t xml:space="preserve">онструкциите, върху които са положени кабелите, както и конструкциите, върху които са монтирани ключове, щепселни съединения, разклонителни кутии и др., са с клас по реакция на огън А2, а </w:t>
      </w:r>
      <w:r>
        <w:rPr>
          <w:bCs/>
          <w:iCs/>
          <w:sz w:val="24"/>
          <w:szCs w:val="24"/>
        </w:rPr>
        <w:t>кабелните канали</w:t>
      </w:r>
      <w:r>
        <w:rPr>
          <w:sz w:val="24"/>
          <w:szCs w:val="24"/>
        </w:rPr>
        <w:t xml:space="preserve"> – А1, А2 или В, съгласно изискванията на чл. 262 от Наредба Із-1971 за СТПНОБП. Съединителните и разклонителните кутии на електрическите инсталации са изпълнени от продукти с клас на реакция на огън не по-нисък от В, съгласно изискването на чл. 263 от Наредба Із-1971 за СТПНОБП.</w:t>
      </w:r>
    </w:p>
    <w:p>
      <w:pPr>
        <w:pStyle w:val="Normal"/>
        <w:ind w:right="-8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ъв влажните или мокри зони са предвидени влагозащитени осветителни тела с подходяща степен на защи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shd w:fill="FEFEFE" w:val="clear"/>
        </w:rPr>
        <w:t xml:space="preserve">изискванията на </w:t>
      </w:r>
      <w:r>
        <w:rPr>
          <w:sz w:val="24"/>
          <w:szCs w:val="24"/>
        </w:rPr>
        <w:t>чл. 55 от Наредба №Iз-1971 за СТПНОБП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изгражда аварийно евакуационно осветление при спазване изискванията на БДС EN 1838 „Приложно осветление. Аварийно и евакуационно осветление” и </w:t>
      </w:r>
      <w:r>
        <w:rPr>
          <w:bCs/>
          <w:iCs/>
          <w:sz w:val="24"/>
          <w:szCs w:val="24"/>
        </w:rPr>
        <w:t>Евакуационното осветление ще бъде изпълнено с автономни осветителни тела, с вградена акумулаторна батерия, осигуряваща автономна работа в продължение на минимум 1 час</w:t>
      </w:r>
      <w:r>
        <w:rPr>
          <w:sz w:val="24"/>
          <w:szCs w:val="24"/>
        </w:rPr>
        <w:t>, съгласно изискванията на чл. 55, ал. 6 и ал. 7 от Наредба №Iз-1971 за СТПНОБП. Осветеността на евакуационния път по осовата линия на пода е най-малко 1 Lx съгласно изискванията на чл. 55, ал. 5 от Наредба №Iз-1971 за СТПНОБ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етителните тела на аварийното евакуационно осветление се разполагат на следните места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всеки евакуационен изход за повече от 50 човека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евакуационни стълбища във и извън обема на сградата така, че да се осигурява осветяването им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лизост до площадките между етажите и междинните нива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сяка промяна в посоката на евакуационния път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мяна на котата на евакуационния път в проходи и коридори (стъпала)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сяка пресечна точка на коридорите; 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ън и в близост до крайния евакуационен изход;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sz w:val="24"/>
          <w:szCs w:val="24"/>
        </w:rPr>
        <w:t>в санитарно-хигиенни помещения с обща площ, по-голяма от 2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лизост до местата за разполагане на уредите за пожарогасене и на бутоните за пожароизвестяван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Системи за пожароизвестяване и пожарогасен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гласно Приложение №1 към чл. 3, ал. 1 от Наредба №Iз-1971 за СТПНОБП за </w:t>
      </w:r>
      <w:r>
        <w:rPr>
          <w:sz w:val="24"/>
          <w:szCs w:val="24"/>
          <w:lang w:val="bg-BG"/>
        </w:rPr>
        <w:t xml:space="preserve">сградата не </w:t>
      </w:r>
      <w:r>
        <w:rPr>
          <w:sz w:val="24"/>
          <w:szCs w:val="24"/>
        </w:rPr>
        <w:t>се изисква изграждане на система за пожароизвестяване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 xml:space="preserve"> за пожарогасене.</w:t>
      </w:r>
    </w:p>
    <w:p>
      <w:pPr>
        <w:pStyle w:val="Normal"/>
        <w:ind w:firstLine="709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Димо- и топлоотвеждане. Вентилационни системи за отвеждане на дим и топлина. Отопление и вентилац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2.4.1 Вентилационни системи за отвеждане на дим и топлина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е предвижда.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4.2. Системи за отопление и вентилация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 xml:space="preserve">За осигуряване на необходимите параметри на микроклимата в помещенията на </w:t>
      </w:r>
      <w:r>
        <w:rPr>
          <w:sz w:val="24"/>
          <w:szCs w:val="24"/>
          <w:lang w:val="bg-BG"/>
        </w:rPr>
        <w:t xml:space="preserve">първия етаж, в проекта се предвижда основен ремонт  на отоплителната – централно отопление ТЕЦ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ентилацията на сградата се осъществява и през отваряеми врати и прозорц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ожаротехнически средства и уреди за първоначално гасен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лесно-достъпни и обозначени места в коридорите и специфични помещения </w:t>
      </w:r>
      <w:r>
        <w:rPr>
          <w:sz w:val="24"/>
          <w:szCs w:val="24"/>
          <w:lang w:val="bg-BG"/>
        </w:rPr>
        <w:t>са осигурени</w:t>
      </w:r>
      <w:r>
        <w:rPr>
          <w:sz w:val="24"/>
          <w:szCs w:val="24"/>
        </w:rPr>
        <w:t xml:space="preserve"> подръчни уреди и съоръжения за първоначално пожарогасене, съгласно Приложение 2 към чл. 3, ал. 2 на Наредба № Із-1971 за СТПНОБП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48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>И</w:t>
      </w:r>
      <w:r>
        <w:rPr>
          <w:b/>
          <w:caps/>
          <w:sz w:val="24"/>
          <w:szCs w:val="24"/>
        </w:rPr>
        <w:t>зготвил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ind w:left="5760" w:hanging="0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</w:rPr>
        <w:t>(Арх. М. Цветкова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02.2019 г.</w:t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Соф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821" w:footer="12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  <w:lang w:val="bg-BG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bg-BG"/>
    </w:rPr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i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u w:val="none"/>
    </w:rPr>
  </w:style>
  <w:style w:type="character" w:styleId="WW8Num26z2">
    <w:name w:val="WW8Num26z2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8"/>
      <w:lang w:val="bg-BG"/>
    </w:rPr>
  </w:style>
  <w:style w:type="character" w:styleId="SubtitleChar">
    <w:name w:val="Subtitle Char"/>
    <w:qFormat/>
    <w:rPr>
      <w:b/>
      <w:i/>
      <w:sz w:val="28"/>
      <w:lang w:val="bg-BG"/>
    </w:rPr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Heading1Char">
    <w:name w:val="Heading 1 Char"/>
    <w:qFormat/>
    <w:rPr>
      <w:rFonts w:ascii="Arial" w:hAnsi="Arial" w:cs="Arial"/>
      <w:color w:val="0000FF"/>
      <w:sz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8">
    <w:name w:val="Заглавие на изображ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2">
    <w:name w:val="Заглавие на изображение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widowControl w:val="false"/>
      <w:ind w:left="720" w:right="902" w:hanging="0"/>
      <w:jc w:val="both"/>
    </w:pPr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b/>
      <w:i/>
      <w:sz w:val="28"/>
      <w:lang w:val="bg-BG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AEtext">
    <w:name w:val="AE_text"/>
    <w:basedOn w:val="Normal"/>
    <w:qFormat/>
    <w:pPr>
      <w:spacing w:before="120" w:after="0"/>
      <w:ind w:firstLine="567"/>
      <w:jc w:val="both"/>
    </w:pPr>
    <w:rPr>
      <w:sz w:val="24"/>
      <w:szCs w:val="24"/>
      <w:lang w:val="bg-BG"/>
    </w:rPr>
  </w:style>
  <w:style w:type="paragraph" w:styleId="Htcenter">
    <w:name w:val="htcenter"/>
    <w:basedOn w:val="Normal"/>
    <w:qFormat/>
    <w:pPr>
      <w:spacing w:before="280" w:after="280"/>
      <w:jc w:val="center"/>
    </w:pPr>
    <w:rPr>
      <w:sz w:val="24"/>
      <w:szCs w:val="24"/>
      <w:lang w:val="bg-BG"/>
    </w:rPr>
  </w:style>
  <w:style w:type="paragraph" w:styleId="Htleft">
    <w:name w:val="htlef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paragraph" w:styleId="CharCharChar1CharCharCharCharCharCharChar">
    <w:name w:val=" Char Char Char1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2:25:00Z</dcterms:created>
  <dc:creator>M</dc:creator>
  <dc:description/>
  <cp:keywords/>
  <dc:language>en-US</dc:language>
  <cp:lastModifiedBy>Windows User</cp:lastModifiedBy>
  <cp:lastPrinted>2019-01-31T10:51:00Z</cp:lastPrinted>
  <dcterms:modified xsi:type="dcterms:W3CDTF">2019-01-31T08:51:00Z</dcterms:modified>
  <cp:revision>6</cp:revision>
  <dc:subject/>
  <dc:title>“М•СИНТЕЗ” ЕООД-София</dc:title>
</cp:coreProperties>
</file>