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center"/>
        <w:rPr>
          <w:rFonts w:ascii="Times New Roman" w:hAnsi="Times New Roman" w:eastAsia="Times New Roman" w:cs="Times New Roman"/>
          <w:b/>
          <w:b/>
          <w:spacing w:val="4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szCs w:val="2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ind w:left="2127" w:hanging="212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ЕКТ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ПРОЕКТ ЗА ОСНОВЕН РЕМОНТ И СЪЗДАВАНЕ НА СИМУЛАЦИОНЕН ЦЕНТЪР ЗА НУЖДИТЕ НА ЦЕНТЪР ЗА КОМПЕТЕНТНОСТ QASAR В НВУ "ВАСИЛ ЛЕВСКИ", С АДРЕС: БУЛ. "БЪЛГАРИЯ" №76, ГР. В.ТЪРНОВО</w:t>
      </w:r>
    </w:p>
    <w:p>
      <w:pPr>
        <w:pStyle w:val="Normal"/>
        <w:autoSpaceDE w:val="false"/>
        <w:spacing w:lineRule="auto" w:line="240" w:before="0" w:after="0"/>
        <w:ind w:left="2127" w:hanging="21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7" w:hanging="212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ЪЗЛОЖИТЕЛ: 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ВУ "ВАСИЛ ЛЕВСКИ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АЗА:</w:t>
        <w:tab/>
        <w:t xml:space="preserve">       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ХНИЧЕСКИ ПРОЕК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АСТ:</w:t>
        <w:tab/>
        <w:t xml:space="preserve">      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В и К</w:t>
      </w:r>
    </w:p>
    <w:p>
      <w:pPr>
        <w:pStyle w:val="Normal"/>
        <w:spacing w:before="144" w:after="144"/>
        <w:jc w:val="center"/>
        <w:rPr>
          <w:rFonts w:ascii="Times New Roman" w:hAnsi="Times New Roman" w:eastAsia="Times New Roman" w:cs="Times New Roman"/>
          <w:b/>
          <w:b/>
          <w:spacing w:val="4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szCs w:val="24"/>
          <w:lang w:val="en-US" w:eastAsia="bg-BG"/>
        </w:rPr>
      </w:r>
    </w:p>
    <w:p>
      <w:pPr>
        <w:pStyle w:val="Normal"/>
        <w:spacing w:before="144" w:after="144"/>
        <w:jc w:val="center"/>
        <w:rPr>
          <w:rFonts w:ascii="Times New Roman" w:hAnsi="Times New Roman" w:eastAsia="Times New Roman" w:cs="Times New Roman"/>
          <w:b/>
          <w:b/>
          <w:spacing w:val="4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szCs w:val="24"/>
          <w:lang w:val="en-US" w:eastAsia="bg-BG"/>
        </w:rPr>
      </w:r>
    </w:p>
    <w:p>
      <w:pPr>
        <w:pStyle w:val="Normal"/>
        <w:spacing w:before="144" w:after="144"/>
        <w:jc w:val="center"/>
        <w:rPr>
          <w:rFonts w:ascii="Times New Roman" w:hAnsi="Times New Roman" w:eastAsia="Times New Roman" w:cs="Times New Roman"/>
          <w:b/>
          <w:b/>
          <w:spacing w:val="4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szCs w:val="24"/>
          <w:lang w:eastAsia="bg-BG"/>
        </w:rPr>
        <w:t>ОБЯСНИТЕЛНА ЗАПИСКА</w:t>
      </w:r>
    </w:p>
    <w:p>
      <w:pPr>
        <w:pStyle w:val="Normal"/>
        <w:spacing w:before="144" w:after="144"/>
        <w:rPr>
          <w:rFonts w:ascii="Times New Roman" w:hAnsi="Times New Roman" w:eastAsia="Times New Roman" w:cs="Times New Roman"/>
          <w:b/>
          <w:b/>
          <w:spacing w:val="4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144" w:after="14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снование за проектиране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оектът се реализира в рамките на проек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BG05M2OP001-1.002-006-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01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граждане и развитие на Център за компетентност „Квантова комуникация, интелигентни системи за сигурност и управление на риска“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Quasar)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финансиран от Оперативна програма „Наука и образование за интелигентен растеж“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астоящият проект е изготвен във връзка с извършване на ремонтни и строителни работи на помещения за създаване на симулационен център за нуждите на Център за компетентнос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Quasar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ъв НВУ „Васил Левски“, гр. Велико Търново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еният Технически проект е съобразен в максимална степен с изискванията на Възложителя и посочените в Техническата спецификация и необходими ремонтни работи.</w:t>
      </w:r>
    </w:p>
    <w:p>
      <w:pPr>
        <w:pStyle w:val="Normal"/>
        <w:numPr>
          <w:ilvl w:val="0"/>
          <w:numId w:val="3"/>
        </w:numPr>
        <w:spacing w:lineRule="auto" w:line="240" w:before="144" w:after="14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Съществуващо положение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изграждане на научната инфраструктура на територията на НВУ „Васил Левски“ се предвижда извършване на строително-ремонтни работи на обособена площ от 380, 15м², разположена на първия етаж на втори учебен корпус, крило юг, район „Велико Търново“, включваща 7 броя помещения - №2109, №2110, №2111, №2112, №2113, №2114, №2115  и коридора към тях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ътрешни стени – тухлени с дебели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25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 1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м, покритие от варова мазилка в лошо състояние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овата конструкция – стоманобетонова плоча, с подово покритие от циментова замазка и балатум. Състоянието на подовите настилки е остаряло, износено и нарушено, което налага подмяната му според функционалността на новите помещ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стоянието на инсталациите също е амортизирано, като с настоящия проект са предвидени изграждането на нови електро, ОВК и ВиК. </w:t>
      </w:r>
    </w:p>
    <w:p>
      <w:pPr>
        <w:pStyle w:val="Normal"/>
        <w:numPr>
          <w:ilvl w:val="0"/>
          <w:numId w:val="3"/>
        </w:numPr>
        <w:spacing w:lineRule="auto" w:line="240" w:before="144" w:after="14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о реш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стоящият проект дава решение за модернизация и обновяване на помещенията за създаване на симулационен център в съответствие с нормативната уредба и с оглед подобряване на условията за превеждане на научно-изследователска и учебно-тренировъчна дейно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оектът предвижда обособяване на нови функционални помещения с ново оборудване: коридор, двустранно на който са разположени сървър, машини висока проходимост, колесна машина, лаборатория риск, лаборатория пътеки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WC.</w:t>
      </w:r>
    </w:p>
    <w:p>
      <w:pPr>
        <w:pStyle w:val="Normal"/>
        <w:numPr>
          <w:ilvl w:val="0"/>
          <w:numId w:val="3"/>
        </w:numPr>
        <w:spacing w:lineRule="auto" w:line="240" w:before="144" w:after="14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Ремонт и видове СМР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аст ВК, заложени с проек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ътрешни строително-ремонтни работи за подобряване на функционалността и облика на помещеният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емонтаж санитарни уреди и монтаж на нови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WC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Сградна водопроводна инсталация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сградата  е изпълнена водопроводна инсталация за вода с долно разпределение. Вертикалните клонове са положени в инсталационни шахти. Новите етажни разпределителни клонове ще се вкопаят в стени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видено е подмяна на водопроводните вертикали в обхвата на етаж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овата сградната водопроводна инсталация за е проектирана от полипропиленови тръби за налягане 16атм и Т до 2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. Всички тръби трябва да се изолират с топлинна изолация  с дебелина съгласно указанията на фирмата –производит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монтажа на тръбите стриктно да се спазват изискванията, посочени в техническата спецификация на тръби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исочината на монтиране на водочерпните кранове е в зависимост от техническите спецификации на проектираните санитарни прибори. Когато няма други данни тази височина се приема, мерено от готов под, както следва /чл.35/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right="2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 вентил за ниско кл. казанче от 0,50 до 0,70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right="2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 смесител за т. мивка  – 1,0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пирателни кранове са предвиден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изолиране на отделни участъци при авария и ремо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и експлоатация тръбите трябва да се изпитат хидравлично на  Рраб.= 3 атм. и Ризп.= 8 атм; да се промият и дезинфекцират под санитарен контр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Сградна канализационна инсталац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воднителните тръби от всички умивалници са предвидени от РVС тръби ф 50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нитарните прибори трябва да се монтират на следните височини, мерено от по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0,80 m – за борда на тоалетните мив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готвил: .......................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нж.В.Митева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01.2019г.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. София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18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>
        <w:rFonts w:cs="Arial" w:ascii="Arial" w:hAnsi="Arial"/>
        <w:i/>
        <w:sz w:val="19"/>
        <w:szCs w:val="19"/>
      </w:rPr>
      <w:t xml:space="preserve">Проект № BG05M2OP001-1.002-0006 „Изграждане и развитие на Център за компетентност „Квантова комуникация, интелигентни системи за сигурност и управление на риска“ (Quasar”), финансиран от Европейския съюз чрез ОП НОИР 2014-2020 г. Управляващ орган- </w:t>
    </w:r>
    <w:r>
      <w:rPr>
        <w:rStyle w:val="Gmailst"/>
        <w:rFonts w:cs="Arial" w:ascii="Arial" w:hAnsi="Arial"/>
        <w:i/>
        <w:sz w:val="19"/>
        <w:szCs w:val="19"/>
      </w:rPr>
      <w:t>Изпълнителна агенция „Оперативна програма "Наука и образование за интелигентен растеж“</w:t>
    </w:r>
    <w:r>
      <w:rPr>
        <w:rFonts w:cs="Arial" w:ascii="Arial" w:hAnsi="Arial"/>
        <w:i/>
        <w:sz w:val="19"/>
        <w:szCs w:val="19"/>
      </w:rPr>
      <w:t>.</w:t>
    </w:r>
    <w:hyperlink r:id="rId1">
      <w:r>
        <w:rPr>
          <w:rStyle w:val="InternetLink"/>
          <w:rFonts w:eastAsia="Arial" w:cs="Arial" w:ascii="Arial" w:hAnsi="Arial"/>
          <w:i/>
          <w:sz w:val="19"/>
          <w:szCs w:val="19"/>
        </w:rPr>
        <w:t>www.eufunds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156845</wp:posOffset>
              </wp:positionH>
              <wp:positionV relativeFrom="paragraph">
                <wp:posOffset>-154305</wp:posOffset>
              </wp:positionV>
              <wp:extent cx="2282825" cy="78486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2825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96135" cy="704215"/>
                                <wp:effectExtent l="0" t="0" r="0" b="0"/>
                                <wp:docPr id="2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96135" cy="704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75pt;height:61.8pt;mso-wrap-distance-left:9.05pt;mso-wrap-distance-right:9.05pt;mso-wrap-distance-top:3.6pt;mso-wrap-distance-bottom:3.6pt;margin-top:-12.15pt;mso-position-vertical-relative:text;margin-left:-1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96135" cy="704215"/>
                          <wp:effectExtent l="0" t="0" r="0" b="0"/>
                          <wp:docPr id="3" name="Picture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96135" cy="704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8380</wp:posOffset>
              </wp:positionH>
              <wp:positionV relativeFrom="paragraph">
                <wp:posOffset>-163830</wp:posOffset>
              </wp:positionV>
              <wp:extent cx="2381250" cy="7848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08505" cy="704850"/>
                                <wp:effectExtent l="0" t="0" r="0" b="0"/>
                                <wp:docPr id="5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8505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61.8pt;mso-wrap-distance-left:9.05pt;mso-wrap-distance-right:9.05pt;mso-wrap-distance-top:0pt;mso-wrap-distance-bottom:0pt;margin-top:-12.9pt;mso-position-vertical-relative:text;margin-left:27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08505" cy="704850"/>
                          <wp:effectExtent l="0" t="0" r="0" b="0"/>
                          <wp:docPr id="6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08505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i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eastAsia="Calibri"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eastAsia="Times New Roman"/>
      <w:b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14"/>
      <w:szCs w:val="1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365F91"/>
    </w:rPr>
  </w:style>
  <w:style w:type="character" w:styleId="ListParagraphChar">
    <w:name w:val="List Paragraph Char"/>
    <w:qFormat/>
    <w:rPr/>
  </w:style>
  <w:style w:type="character" w:styleId="Gmailst">
    <w:name w:val="gmail-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Char">
    <w:name w:val="Char Char Char Char Знак Знак Char"/>
    <w:basedOn w:val="Normal"/>
    <w:qFormat/>
    <w:pPr>
      <w:spacing w:lineRule="auto" w:line="240" w:before="0" w:after="120"/>
      <w:ind w:firstLine="540"/>
      <w:jc w:val="both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ing11">
    <w:name w:val="Heading 11"/>
    <w:basedOn w:val="Normal"/>
    <w:next w:val="Normal"/>
    <w:qFormat/>
    <w:pPr>
      <w:keepNext w:val="true"/>
      <w:keepLines/>
      <w:spacing w:lineRule="auto" w:line="240"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1">
    <w:name w:val="Heading 21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40" w:before="240" w:after="240"/>
      <w:ind w:left="0" w:hanging="7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3">
    <w:name w:val="Char Char Char3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3:43:00Z</dcterms:created>
  <dc:creator>Andrey Deliev</dc:creator>
  <dc:description/>
  <dc:language>en-US</dc:language>
  <cp:lastModifiedBy>Asus</cp:lastModifiedBy>
  <cp:lastPrinted>2019-02-02T15:42:00Z</cp:lastPrinted>
  <dcterms:modified xsi:type="dcterms:W3CDTF">2019-02-02T13:43:00Z</dcterms:modified>
  <cp:revision>2</cp:revision>
  <dc:subject/>
  <dc:title/>
</cp:coreProperties>
</file>